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774914045"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782415797"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48195729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45043453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