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790891597"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2100432613"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14953921"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111718355"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