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IENTIFIC EQUATION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Equation Solver (SCIEQS) acts as a sophisticated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 It can perform double precision floating poi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ssignment statement syntax similar to BASIC 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be assigned values in one statement and then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 of anothe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built-in function found on scientific calculato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: trigonometric, hyperbolic, exponential,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, and square/cube root functions.  Even advanc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rf(x) and gamma(x) have been included.  You can als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functions with any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equation solver built into the program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program to solve for any variable in a give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needed to solve for the variable 'x'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 * x) + exp(x+1) = 99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solve  x, [0,100] : (3 * x) + exp(x+1) = 99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3.483559695247 comes up on your screen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QS also supports numerical integration (also known as quadr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the program to approximate the values of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s.  Suppose you needed to evaluate the following integ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(x^2 * sqrt(x^3 + 1))  d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quad  x, [0,2] : x^2 * sqrt(x^3 + 1)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5.7777777777778 comes up on your screen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START SCI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SCIEQS, type the following command at the MS-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IE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its input from the standard input and wri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standard output so you may use the data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&gt;, &gt;&gt;, &lt;, and | from the MS-DOS command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reads commands from file POLY.EQS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o file RESULTS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IEQS  &lt;POLY.EQS  &gt;RESUL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S IN SCI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QS is an expression oriented language.  Expressions ty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 interpreted, evaluated, and displayed immediately by SCIEQ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is the assignment statement.  It assigns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of the equals sign to the variable named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nd also displays the value of the expression.  The seco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valuates the expression and displays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2+3      area = pi()*R^2       b = c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^2      sqrt(2)               (2+3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composed of numbers, variables, function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hmetic operators.  Following are the rules for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llow a conventional decimal notation, with optional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A power-of-ten scale factor can be included as a suffi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e number notations used in the comput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nd FORTRAN.  The range of numbers is approximately 1E-30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308 with approximately 15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1.2       +.8         -788       1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      1256        -7.3E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and function names must start with a letter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y number of letters, digits, and underscor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31 characters of the name are remembered.  SCIE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se-sensitive so it treats upper and lower case lette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racter.  The variable names "Answer" and "answer"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SUM       x       days_in_month       xYz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ithmetic expression can be any expression preceded by unary 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, two expressions linked by a binary operator (+ - * / % ^)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followed by unary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ors are (from high to low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torial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ry plus and minus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nentiation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, Div, and Modulus        *  /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 and Subtraction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x+3    -t^2    tan(x)/y    6!    4^2^3 (evaluates to 655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t the same precedence level are performed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xcept for series of exponentiations, which are per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left.  The factorial operator appears on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n which it operates.  The order of oper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enclosing expressions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categories of functions in SCIEQS: built-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functions.  Built-in functions are automatical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run SCIEQS.  User-defined functions are defin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your specific problem.  To invoke a function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a = tan(x)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built-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() = 3.141592653589793    ratio of circumference to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()  = 2.718281828459045    base of natural loga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c and Inverse Trigonometric Functions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(x)          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x)          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x)          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(x)          Arc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(x)          Arc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(x)          2-quadrant arc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2(y,x)       4-quadrant arc tangent of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(x,y)        Angle to point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(x,y)       Hypotenuse of right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c and Inverse Trigonometric Functions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(x)         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D(x)         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(x)         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D(x)         Arc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D(x)         Arc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D(x)         2-quadrant arc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2D(y,x)      4-quadrant arc tangent of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D(x,y)       Angle to point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and Inverse Hyperbol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H(x)       Hyperbolic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(x)       Hyperbolic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(x)       Hyperbolic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H(x)      Hyperbolic arc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H(x)      Hyperbolic arc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H(x)      Hyperbolic arc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and Logarithm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(x)     Number e, 2.718281828459045, raised to the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N(x)      Natural (base e) logarithm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x)     Common (base 10) logarithm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2(x)    Base 2 logarithm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(x)     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)     Positive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T(x)     Cub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(x)      Error function associated with normal distribution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C(x)     Complementary error function,  1 -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(x)    Gamma function, x-1 factorial for integer x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D(x)     Convert x in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R(x)     Convert x in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(n,r)   Permutations of n items taken 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(n,r)   Combinations of n items taken 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N(x)      Sign (-1, +1 or 0)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(x)      Integer par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(x)    Nearest integer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(x)     Smallest integer &gt;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(x)    Largest integer &lt;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(x,y)   Returns  1 if x &gt;= y,  0 if x &lt;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MENT STATEMENTS AND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statement is used to define variables and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y have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=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(arguments)  =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ssignment has been done, the variable o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given expression.  For a user-define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-side expression should use the argument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argument list.  If a variable or function is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efore it is defined in an assignment statement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= sqr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_circle(radius) = pi() * radius ^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area_circle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n SCIEQS assigns the expression, no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What this means is the value of variables can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they depend on change.  For example, afte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in the above example have been done,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 1.4142135623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= 12.566370614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uppose we change the value of variable A by assign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3.  Now the values of variables B and C chan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were defined in terms of variab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 1.7320508075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= 28.274333882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important when you want to play "What happens if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You can build a mathematical model using differen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at happens when you start changing the values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S IN SCI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SCIEQS begin with the character "!".  Following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command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ve command uses a numerical approximation method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  It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solve  variable ,  [ low, high ]  : 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olve for x where  x^3 - 11*x^2 + 39*x =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!solve x, [-100,100]: x^3 - 11*x^2 + 39*x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.90375019315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x now has the value 0.90375019315913 for use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brackets [ ] represent the low and high bound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in which to look for a solution.  The approxim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akes a trial value at the midpoint of the specifie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erates until the trial values converge on a solu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to be solved has singularity points, choose the interv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singularities.  SCIEQS may not be able to find a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singularity points within th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quation has multiple solutions within the given inte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QS will usually find one of them.  To find multiple solu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arrow the search interval to include only one solu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You can narrow down the search intervals by plo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to find the vicinity of th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drature command uses a numerical approximation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definite integrals.  It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quad  variable ,  [ low, high ]  :  integ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indicates the "variable of integration." 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[ ] represent the low and high limits of integ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nd is the expression to be integrated.  SCIEQS will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nd from low to high limits with respect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valuate the definite integral   � sin(x)  d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!quad x, [0,pi()] :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ed error = 4.206476E-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of the size of the actual error in the resul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If the approximation method encounters problem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, it may execute much longer than usual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enough accuracy in the result.  If the accuracy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, a warning message will be shown indicating the resul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.  The result of the integration is then list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error.  The variable of integration will now hav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gration for use in later calculations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variable x will now conta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QS may not be able to evaluate the integral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points within the limits of integration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overflows.  If a floating point overflow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terminate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ve command uses a numerical approximation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derivative of a function at a specified point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eriv  variable , point  :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indicates the "variable of differentiation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is taken with respect to the variable of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dicates the value of the variable of differenti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ill be evaluated.  It must be a value wher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Function indicates the function to be differe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valuate the derivative of f(x) = 3 * x^4  at  x =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!deriv x, 7  :  3 * x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ed erro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4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of the size of the actual error in the resul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The result of the differentiation is then list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error.  The variable of differentiation will now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differentiation for use in later calculation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the variable x will now conta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QS may not be able to evaluate the derivative if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near the point of evaluation.  You may restr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pproximation method by using the following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eriv  variable , point , range  :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specifies the range (point - range) to (point + range).  SCI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ry to evaluate the function outside of this r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range is ABS(point / 16).  If there ar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ithin the range (even the default range), th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probably fail to evaluate the derivative. 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value for range may increase the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mmand is used to display the values of all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command has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list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displays the variables on the standar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 stores the output in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 command is used to delete variables no longer nee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el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l command is executed, all occurrences of the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and function definitions are replaced by the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umerical value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5 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mmand will not show variable 'a'.  Variable 'b'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0 since the del command replaced the "5 * a" with "5 * 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/NOECH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and noecho commands control the echoing of the in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destination.  They have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no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ommand turns on input command echoing while the no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urns it off.  SCIEQS starts out with echoing turned of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turn on echoing when sending output to a fil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ill contain a record of the input as well as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 command allows you to execute MS-DOS command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QS.  It has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sys  MS-DOS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starts the MS-DOS command shell underneath SCIEQ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ype "EXIT" at the MS-DOS command prompt to return to SCIEQ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executes the given MS-DOS command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SCIEQS after the command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/QU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mands terminate SCIEQS execution.  They have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FILES IN SCI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QS supports the inclusion of input from command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are ASCII text files which contain data,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and commands for SCIEQS to interpret.  You may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"include" files.  To include a file, gi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QS will open the file named after the "@" character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s input from that file.  When the end of file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QS will resume getting its input from the original sour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a directory pathname if the file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may nest command files within other command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ay limit you in the number of files you may open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NTS IN SCI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included in the input to help document your wor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egins with a semicolon and continues to end of the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a comment after an expression to explain the oper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You can also start a line with a comment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cbrt(x)   ;taking the cube root of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This entire line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H COPROCESS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EQS program will automatically detect the presence of an 8087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7, or 80387 math coprocessor in your computer and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if available.  If a math coprocessor is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ill work, but at a slower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ING PREV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operating system provides a facility to edi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iven to SCIEQS so that it may be reexecuted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mistyped the last command or if you want to execu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mands in succession.  The following editing ke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dit the previou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Copies the next character from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Copies all characters from previous command up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 Type specified character after F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Copies all remaining characters from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Skips over all characters in previous command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character.  Type specified character after F4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 Allows insertion of characters in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Skips over one character from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-  Deletes character to left of the cursor on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Cancels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your MS-DOS reference manual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CIEQS 1.4, you may also recall and edit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by using the program CED.  CED is a comm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use the cursor arrow keys to recall, 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ssue previous commands.  It also works at the MS-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 is available without registration fees on most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 and from user group libraries.  If you can'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I'll provide a copy of it when you register SCIE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ED, I suggest you change the default chain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 (^) to control-backslash.  This chain characte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more than one command on the same input line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 default value of caret (^) conflicts with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used in SCIEQS.  Issue this command at the MS-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change the CED chai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D CHAINCH ^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^\" in the above command is typed by holding down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essing the backslash key (\).  You can also type the caret (^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the backslash key.  Please refer to the 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learn how to have this command issu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your computer.  When you wish to issu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the same input line, enter the control-backsla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ommands by holding down the CTRL key whil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key (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Added feature to evaluate definite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Added feature to evaluate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: Added command to dele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d comb() and perm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bug in hypo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: Improved error messages with a pointer show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yntax error occured in the user'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d keyboard input so SCIEQ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ED program to recall and edit prev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bug where nested evaluations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within other user-defined function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EQS program and associated files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or guarantee, including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You assume the entire risk as to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rough you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SCIEQS is distributed on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by computer clubs.  You may use the softwar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ackup copies.  Versions of SCIEQS designated as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given to friends and uploaded to electronic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o changes have been made to the distribution packag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ribute copies of the program which do not hav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xplain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please feel free to give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time and effort in developing this tool.  Please send $6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 and ask for SCIEQS registration.  The file ORDER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gistration form that can be printed on your prin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In return, you will receive a floppy disk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CIEQS.  The introductory screen along with it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NOT appear in the copy of the program you will receiv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There will be no advertising in your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pload the shareware version of this program onto as man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as possible.  You will be helping me make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many more people giving me incentive to mak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ributions to:  George 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47 N. Frances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cson, AZ  857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