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6-2017 Markus Oberhumer, Laszlo Molnar &amp; John R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upx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, because of in-plac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iB/sec on an ancient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00 MiB/sec on an Athlon XP 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vmlinuz/386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z/386 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64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rm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pp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ch/elfpp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act: when compressing, require to be able to get a byte-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fter decompression with option -d. [NOTE: this is 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supported for all formats yet. If you do car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 you can compress and then decompress your program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- any further compress-decompress steps should the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-identical results as compared to the first decompress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-best can be somewhat slow for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info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upx --brute myfile.exe or even upx --ultra-brute my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An "overlay" means auxiliary data attached after the logi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xecutable, and it often contains application specific data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mmon practice to avoid an extra data file, thoug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o use resourc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, depending on h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ccesses this over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0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plicitly use the --no-env option to ign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Motorol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only because of nostalgic feelings of 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s no practical purpose :-). See http://www.freemint.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BVMLINUZ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vmlinuz/i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iB align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alit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386 support in UPX consists of 3 different executab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timized for ELF executables ("linux/elf386"), o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("linux/sh386"), and one gen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inux/3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tart with a general discussion firs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the relevant docs for each of the individu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re is special support for bootable kernel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vmlinuz/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program trades less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permanent'' storage medium (such as a hard disk,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flash memory, EPROM, etc.) for more spac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temporary'' storage media (such as RAM, swap space, /t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also requires some addition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 to generate the compressed executable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decompress it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space is traded?  It depends on the executabl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ave 30% to 50% of permanent disk space.  How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is there?  Again, it depends on the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peed generally is at least many megabyt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quently is limited by the speed of the underl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wor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tatistics of usage and access,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of CPU, RAM, swap space, /tmp, and file system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and running a compressed executable can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running the corresponding un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might perform fewer expensive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the compressed program.  Paging to or from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tmp might be faster than paging from the general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Medium-sized'' programs which access about 1/3 to 1/2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program bytes can do particularly well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rograms tend not to benefit as much becaus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is less.  Big programs tend not to benefi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each invocation may use only a small fra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UPX decompresses the entire program before invo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environments where disk or flash memory storag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pression may w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executables compressed by UPX do not share RA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ay that executables mapped from a file system d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, if the same program is run simultaneously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then using the compressed version will require more 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space.  So, shell programs (bash, csh, etc.)  and ``ma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be good candida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recognizes three executable formats for Linux: Linux/elf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sh386, and Linux/386.  Linux/386 is the most generic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commodates any file that can be executed.  At runtime,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tub re-creates in /tmp a copy of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copy is (re-)execute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binary executables prefer the Linux/elf386 forma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UPX decompresses them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cripts where the underlying shell accepts a ``-c'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Linux/sh386 format.  UPX decompresses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low memory, then maps the shell and passes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as an argument with a leading ``-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sh' or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.  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.  The file patches/patch-elfcode.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fix this bug in `size' and other programs which use GNU B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fil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/elf386 format decompresses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elf386 is automatically selected for Linux EL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LF executables, UPX decompresses directly to memory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ing that the operating system kernel uses during 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PT_INTERP program interpret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k() is set by a special PT_LOAD segment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itself.  UPX then wipes the stack clea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, environment variables, and Elf_auxv ent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bugs in the startup code of /lib/ld-linux.so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000), and transfers control to the program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_entry address of the orig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cripts where the underling shell accepts a ``-c''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inux/sh386 format. UPX decompresses the shell script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n maps the shell and passes the entire text of th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 with a leading ``-c''. It does not use space in /t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is automatically selected for shell scripts that us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 executables (files beginning with "#!/" or "#! 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hell is known to accept "-c &lt;command&gt;", UPX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to low memory, then maps the shell (and its PT_INT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es control to the shell with the entir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rgument after "-c".  Known shells are sh, ash, bash, bsh, 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h, tcsh, pdksh.  Restriction: UPX cannot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which use the one optional string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name in the script (example: "#! /bin/sh option3\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 linux/386 format decompresses to /tmp and needs /pr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upport. It starts the decompressed program via the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386 is only selected if the specialized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won't recogniz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which are not ELF and not a script for a known "-c"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uses kernel execve(), which first requires decompres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in the file system. 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e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 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 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eable delay when starting programs like my ~3 Mi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i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execve      Force the use of the generic linux/386 "exe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, i.e. do not try the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/sh386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Sony PlayStation (PS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 R3000 based gaming console which is popular since the lat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very similar to the Atari on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algic feelings of one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,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1.89 / ~7.60 M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reates as default a suitable executable for CD-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ole transfer. For a CD-Master main executable you could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option "--boot-only"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reported that upx packed executables are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y PlayStation 2 (PS2, PStwo) and Sony PlayStation Portable (PS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PlayStation (PSone)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ly the packed files use the same memory areas lik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so they will not override other memory areas whil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n't possible UPX will abort showing a 'packed data overl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With the "--force" option UPX will relocate the loa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acked file, but this isn't a real problem if it is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-bit             Uses 8 bit size compression [default: 32 b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mib-ram          PSone has 8 MiB ram available [default: 2 Mi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oot-only         This format is for main exes and CD-Mastering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may slightly improve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ompression routines are faster than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cannot be used for console trans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align          This option disables CD mode 2 data sec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. May slightly improves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e compressed executable will not boot from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 for console transfer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 and ARM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VMLINUZ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linuz/386 and bvmlinuz/386 formats take a gzip-compresse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kernel image ("vmlinuz", "zImage", "bzImage"), gzip-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compress it with the UPX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linuz/386 is completely unrelated to the other Lin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and it does not share any of thei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sure that "vmlinuz/386" or "bvmlinuz/386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ression - otherwise a wrong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used, and the kernel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compression (but note that the kernel was already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improvement is not as large as with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the bytes saved may be essential for special nee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is is what I get for my 2.2.16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708  vm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1073  bzImage        [orig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0755  bzImage.upx    [compressed by "upx -9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 faster decompression at kernel boot time (bu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speed is not really an issue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the LX form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probably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compati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program is loaded into memory at startup. If you sta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huge compressed programs you're wasting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egments of the program won't get shared across the instanc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 if you're compressing only smaller programs,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instance of larger programs, then this penalty is smal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 But UPX compressed DLLs can not shar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 when they got used by multiple applications. S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vcrt.dll is a waste of memory, but compressing the dll plugi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pplication may be a 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s are supported, with the restriction tha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".scr" (as screensavers are handled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pressed PE files have some minor memory overhead (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30 KiB range) which can be seen by specifying the "-i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3  Compress al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keep-resource=list Don't compress resources specified b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mbers of the list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st member has the following format: I&lt;type[/name]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&lt;Type&gt; is the type of the resource.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specified as decimal numbers, user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by decimal IDs or strings. I&lt;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ntifier of the resource. It can be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keep-resource=2/MYBITMAP,5,6/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won't compress the named bitmap resource "MYBITM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leaves every dialog (5) resource uncom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on't touch the string table resource with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dows 3.x (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ezerotven+github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F. Reiser &lt;jreiser@BitWag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Medoch &lt;jssg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17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17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0-2017 John F. R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17 Jens Me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