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or installing Euphoria 3 on 64-bit Linux see 'euphoria/doc/linux64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and its derivatives, such as DesktopBSD, GhostBSD, Midnight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OS, NomadBSD &amp; others (https://en.wikipedia.org/wiki/FreeBSD#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Linux distributions ye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here are tested on GhostBSD-20.08.04 bu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and its other derivatives more or les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to set the PATH and EUDIR environment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uphoria 3.1.1, i.e. append the following code to "~/.pro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.bash_profile" or "~/.shrc" file, (depends on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PATH so it includes the euphoria 3 bin directory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d user's private bin directory; and set EUDIR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d "$HOME/euphori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DIR="$HOME/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"$EUDIR/bin:$HOME/bin: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EUD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uphoria 3.1.1 on 64-bit &amp; 32-bit FreeBSD a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64-bit FreeBSD you may have the choice to install "lib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- then enabling it will install the 32-bit libraries in '/usr/lib32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default. Otherwise you should install "lib32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FreeBSD system (or derivatives), type in Bash shel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Bash shell also on FreeBS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tell you what version of FreeBSD you are using,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or 64-bit syste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NomadBSD 12.1-RELEASE-p6 FreeBSD 12.1-RELEASE-p6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62946M: Sun Jul  5 20:05:48 UTC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@riara.uni.cx:/usr/obj/usr/src/i386.i386/sys/NOMADBSD  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shian-ghostbsd-pc 12.1-STABLE FreeBSD 12.1-STABLE GENERIC  amd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above examples: the FreeBSD version is "12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download "lib32" to the current directory; Type in Bash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.1" with YOU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fetch ftp://ftp.freebsd.org/pub/FreeBSD/releases/amd64/12.1-RELEASE/lib32.t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xtract 'lib32.txz' (it contains lots of 32-bit libraries,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well); Type in Bash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tar -xvpJf lib32.txz -C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32-bit libraries are installed on 64-bit FreeBSD syste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'libm' and 'libc' which are necessary for Euphoria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on 32-bit and 64-bit 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Euphoria 3.1.1 on 32-bit or 64-bit FreeBS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32" installed) you may get simila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-elf32.so.1: Shared object "libm.so.2" not found, required by "ex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elf32.so.1: Shared object "libc.so.4" not found, required by "ex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'libm' and 'libc' are newer versions then the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3.1.1 needs (2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links to these newer libraries (whatever number they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sh typ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i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lib?.s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on Bash shows us the following libraries in '/usr/lib32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.so.5    libc.so.7    libz.so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we know the newer version (5 and 7), let's create lin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rsion numbers that Euphoria 3.1.1 needs (2 and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i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ln -s libm.so.5 libm.so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ln -s libc.so.7 libc.so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"lib32" is installed and we created links to th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/usr/lib32' directory, you can run 'exu'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 c file into a 32-bit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FreeBSD and Derivatives, for Euphoria 3.1.1 open_d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ompile 'euphoria/demo/linux/Mylib.c' into a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FreeBSD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-shared Mylib.c -o mylib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following or a simila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ld: /tmp//ccd5jjqG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R_X86_64_PC32 against symbol `extra'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hen making a shared object; recompile with -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ld: final link failed: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2: error: ld returned 1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gcc needs the 32-bit libraries for 64-bit FreeBS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gcc (if not already installed...), type in B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pkg install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pkg install lang/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install the gcc 32-bit libraries... for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"lib32" as described above (on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m32 flag to compile your file into a share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m32 -shared Mylib.c -o mylib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euphoria/demo/linux/mylib.exu' using mylib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*Linux* version of Euphoria 3.1.1 on 64-bit &amp;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a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FreeBSD kernel (and its derivatives) also support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natively*, therefore you can choose to run the *FreeBSD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phoria 3.1.1 on a FreeBSD system or the *Linux* version of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eeBSD system. It's up to you, yet the installation of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*Linux* (on FreeBSD) is different then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the *Linux* version of Euphoria 3.1.1 'exu'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you will get an error message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 interpreter /lib/ld-linux.so.2 not found,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add support for 32-bit *Linux* applications on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pport for 32-bit *Linux* applications on FreeBSD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( See also https://www.freebsd.org/doc/handbook/linuxemu.htm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you must load the 32-bit Linux kernel module (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default), type on bash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kldloa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TW, for 64-bit compatibility you had to type: 'kldload linux64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verify that the Linux module is load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d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efs Address                Siz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1 0xffffffff8353f000    3cfc0 linux.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3 0xffffffff8357c000     3308 linux_common.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1 0xffffffff83580000    34e60 linux64.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a *base* set of Linux libraries and binaries on a FreeBS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emulators/linux_base-c7' package (a big package); Type in b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pkg install emulators/linux_base-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ow you may get a "Message from linux_base-c7-7.8.2003_1: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'linux_base-c7' package, so please use 'sudo'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and add the following lines where or if needed (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*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need linprocfs mounted on /compat/linux/proc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to /etc/fs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procfs   /compat/linux/proc</w:t>
        <w:tab/>
        <w:t>linprocfs</w:t>
        <w:tab/>
        <w:t>rw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"mount /compat/linux/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need linsysfs mounted on /compat/linux/sys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to /etc/fs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ysfs    /compat/linux/sys</w:t>
        <w:tab/>
        <w:t>linsysfs</w:t>
        <w:tab/>
        <w:t>rw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"mount /compat/linux/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need tmpfs mounted on /compat/linux/dev/shm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to /etc/fs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s    /compat/linux/dev/shm</w:t>
        <w:tab/>
        <w:t>tmpfs</w:t>
        <w:tab/>
        <w:t>rw,mode=1777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"mount /compat/linux/dev/sh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Linux compatibility to be enabled at boot time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/etc/rc.conf (using 'sudo' to open the editor as ad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enabl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64-bit machines, /etc/rc.d/abi will automatically load th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-bit emulation. (Yet we need 32-bit emulation for Euphoria 3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gout and Login again to apply the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the *Linux* version of Euphoria 3.1.1 on a 64-bit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-). No additional Linux libraries are necessary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phoria 3.1.1 for Linux/FreeBSD is based on libc &amp; libm libraries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must install additional Linux libraries, pleas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freebsd.org/doc/handbook/linuxemu-lbc-install.html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.2.1. Installing Additional Libraries 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 c file into a 32-bit *Linux*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FreeBSD and Derivatives, for Euphoria 3.1.1 open_d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install gcc for *Linux* on FreeBSD, yet I gues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create your *Linux* program on a Linux system, including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n run it on 32-bit/64-bit FreeBSD as described abov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euphoria/doc/linux64.doc' (from Lib2 1.41) to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32-bit shared library on 64-bit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