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people have put resources into improving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listing is more or less chronological.  Email addres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nger be current, and in fact, 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Romkey &lt;romkey@elf.com&gt;, who created the spec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van Bokkelen &lt;jbvb@ftp.com&gt;, who is maintaining th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Auerbach &lt;karl@empirical.com&gt;, who adapted MIT's PC/IP to use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spec and wrote a packet driver for the TRW-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Karn &lt;karn@ucsd.edu&gt;, who added a packet driver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 code, and supplied C code for the 3c501 and SLIP8250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Doster &lt;Bill_Doster@um.cc.umich.edu&gt;, who wrote a NI5010 driver in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 Karn's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&lt;nelson@crynwr.com&gt;, who created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eleton and adapted several existing driver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ements &lt;clements@bbn.com&gt;, who wrote the WD8003E and 3c503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 Clements &lt;bkc@omnigate.clarkson.edu&gt;, who adapted NCSA Telne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driver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b and Brad are not rel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llongong Group, in the person of Leo J. McLaughlin (now &lt;ljm@ftp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s committed to supporting th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m, in the person of &lt;Eric_Siegel@dsd.3mail.3com.com&gt;, has been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tting 3Com's documention to packet drive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Lanciani &lt;ddl@harvard.edu&gt;, who wrote the 3c523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DeLaRoca &lt;delaroca@denis.oac.ucla.edu&gt;, who added hardwar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LIP8250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rover &lt;JGROVER@maine.bitnet&gt;, who optimized the SLIP8250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at 38.4 K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er Toebbicke &lt;RTB@CERNVM.bitnet&gt; who wrote the BICC Iso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Engvald LDC &lt;xjeldc@gemini.ldc.lu.se&gt;, who improved the wd8003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ded MicroChanne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hnan Gopalan &lt;gkrishn@eng.clemson.edu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Stefancik &lt;wstef@eng.clemson.edu&gt; of Clemson University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Operations, who wrote the packet driver for the 3c505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 Morrison &lt;morrison@acns.nwu.edu&gt; added starlan support to the wd8003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Fisher &lt;fisherb@qucdn.queensu.ca&gt;, who wrote an "Ethernet"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IBM Token Ring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Henderson &lt;No longer at BYU&gt; of Brigham Young University,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cket driver for Novell's NE1000 and NE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Doupnik &lt;jrd@cc.usu.edu&gt; improved head.asm by adding som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ught it further into line with the PDS, added promiscuous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d8003e driver, and modified the PC/IP netwatch to us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Horne &lt;71271.1141@CompuServe.COM&gt;, who wrote a packet driver for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berler &lt;mah@wu-wien.ac.at&gt;, who wrote an IP over NetBIO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ranenburg &lt;rulcs!kranenbu@relay.eu.net&gt;, who wrote an IP over IPX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E. Johnson &lt;dave@tacky.cs.olemiss.edu&gt;, who fixed the 3c505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A. Harvey &lt;IJAH400@indyvax.iupui.edu&gt;, who fixed the AT test in tai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3c503 lockup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Prijosoesilo &lt;anto@anto.acs.unt.edu&gt;, who fixed a bug related to DM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i6510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nn &lt;johnm@vaxc.cc.monash.edu.au&gt;, who submitted some code to de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open and convert between Novell's pseudo IEEE 802.3 p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erne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Daniel Perkins &lt;ddp+@andrew.cmu.edu&gt;, who designed and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_send_pkt (asynchronous send) for the wd8013ebt,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tsend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e Stevens &lt;kstevens@ucdavis.edu&gt;, who wrote a LocalTal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Wallace &lt;wallaces@ucs.indiana.edu&gt;, who added a hack for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hard Strebler &lt;RZ40@DKAUNI2.BITNET&gt;, who hacked on termin, and slip8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Knoblauch &lt;XBR2D96D@DDATHD21.BITNET&gt;, who fixed ni5010 promiscuou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Reber &lt;dok235@cvx12.inet.dkfz-heidelberg.de&gt;, who fixed the 3c5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T Small &lt;gts@violet.Berkeley.EDU&gt;, who found a bug i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Price &lt;dapx@cs.aber.ac.uk&gt; wrote a packet driver for the M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 ISD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Smith &lt;smithdg@clutx.clarkson.edu&gt; ported the ni6510 dri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c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Provan &lt;donp@xlnvax.novell.com&gt; fixed a bug in the -n switch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Baird &lt;J.Baird@tahi.lincoln.ac.nz&gt; wrote some ipxpk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an Butler &lt;sbutl@bert.cs.byu.edu&gt; fixed two bugs in ubni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Toijala &lt;mto@xerver.icl.fi&gt; who submitted a packet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CL EtherTeam16 (formerly Nokia Data), and some fi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Elmquist, &lt;elmquist@SSESCO.com&gt;, who modified the Tiara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ork on the Multitech EN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artineau &lt;martinea@hawk.nstn.ns.ca&gt; submitte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LIP8250 driver to make it a simulate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, calling it ETHER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dditions to the list of names and email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 are now in CHANGES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