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REE.COM   v0.93   03-30-1998   C. Dye   raster@highfi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.  Copyright 1998, Charles Dye. 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COM is a freeware clone of Microsoft's DELTREE.EXE,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leting files and subdirectories.  This is a dangerous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lete many things very quickly!  USE IT AT YOUR OWN RISK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loss of data or damage to hard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rogram error, programmer error, user error, or ac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COM is meant to be freely distributed, for the benefit of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See the section "Distribution" below for the leg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[switches] filespec [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Delete specified items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Report counts and totals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uppercase or lowercase, and may begin with a slash or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There must be at least one filespec, and there may b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ome before filespecs -- not after, as in most MS-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may name files, directories, or DR DOS-type list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cards; all matching files and directories will be targ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deleted regardless of their attributes. 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th all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le list" is a text file containing filespecs, one per lin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items to be deleted in a file VICTIM.TXT, type DELTREE @VICTI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@-sign is not part of the filename, just a flag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/Y is specified, DELTREE will prompt you before deleting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 Press Y to delete the item indicated,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live, or Q to quit from DELTREE.  /Y prevents the prompt --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V is specified, DELTREE will report the total number of file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removed when it finishes.  If any files wer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files' sizes will also be reported in bytes and in kilo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 The fractional part of the kilobytes or megabytes may be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or-minus one in the least significant digit.  The total siz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luster size into account; the amount of disk space freed may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iz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 Something could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  User abort (Q, control-C, contro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General syntax,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DOS 3.0 or bet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Problem with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Internal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Error resolving directory name (dots_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ATIBILITIES WITH MICROSOFT'S 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echnical trivia.  Most users can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nown differences between Microsoft's DELTREE.EXE (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MS's) and my own DELTREE.COM (which I'll call "mine"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DELTREE, as far as I can tell, does no error checking at all!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, DELTREE returns Errorlevel 0 for success -- and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.  Even if you do totally foolish things like DELTREE CLOCK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urrent directory, MS's utility reports success. 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failures, and print an error message if something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also returns different documented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will sometimes call a directory a file.  Specifically, this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a directory with any attributes set.  MS's utilit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irectory correctly, but this bug may confuse users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been fixed in the Win95 version of DELTREE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it i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does not deal gracefully with I/O redirection when /Y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DOUT makes the prompts invisible, and redirecting STDIN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working altogether.  Mine disallows I/O redirection if /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maps STDIN and STDOUT back to the console for user inter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accepts DR DOS-style file lists.  MS's does not. 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directory beginning with an at-sign, enclose the name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"@ODDNAME"  -- this syntax is legal for both MS's and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will try to delete character devices, and happily assume success.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devi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may display relative filenames (like "foo" or "..\subdir") 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 absolute filenames ("c:\junk\a86\foo" or "a:\sub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allows you to enclose switches in quotes (huh?)  So DELTREE "-Y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FOO without prompting.  Mine interprets anything inside quo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, so DELTREE "-Y" FOO will prompt you before deleting -Y and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does not support a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smaller, and has a different filename (.COM versus .EXE) 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tilities in the same directory, typing the command DELTRE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will start my DELTREE instead of Microsof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riting a batch file that needs to be compatible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, check the following:  Don't use file lists or /V.  Do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  Don't redirect output unless you specify /Y.  Don't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under the terms of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.  You may freely distribute it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at License, or at your option, any later ver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a file named COPYING.  If you did not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n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 - Suit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, MA 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