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 (c) 1998 Jeremiah Gow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FC for FreeD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name is Jeremiah Gowdy, aka Data, founder of Cold Fusion Eli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group for beginner to advanced computer programmers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students.  This is a simple documentation file for FC for FreeDO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FC (file compare) for MSDOS.  FreeDOS is a public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 totally free, fully functional version of DOS.  FC is on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ritten by independent programmers wishing to contrib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excellent project.  To find out more about FreeDO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freedos.or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continuing I would like to thank Pat Villani for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C kernel, the heart of FreeDOS.  I know he spent alot more time co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 did writing this simple utility.  FYI: It took 5 hours of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o write FC for Fre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C is an excellent mimic of FC for MSDOS.  It uses 99%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nd symbols.  Basically, I could replace your copy of F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for FreeDOS and you wouldn'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different about FC for FreeDOS ?  Well, a few thing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how Microsoft implements FC, except that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I would guess they used basic file handling, as I did.  No doub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t differently, and most likely better than I did.  This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ce I reoptimize my code, but for now, I'll take second plac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implemented it differently than they did, a couple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, are not really used by FC for FreeDOS.  The first switch is /LB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icrosoft documents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s the number of lines for the internal lin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length of the line buffer is 100 lin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being compared have more than thi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ecutive differing lines, fc cancels the compari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fference with FC for FreeDOS is, we don't use a lin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re's no need to set a maximum.  What we do use this fo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the maximum number of differing lines printed to the screen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do not implement the line buffer, FC for FreeDOS wor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as MS's FC, and even returns the same response when that maxim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.  The other difference is the /nnnn switch which Microsoft docu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pecifies the number of consecutive lines that mu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fc considers the files to be resynchroniz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matching lines in the files is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, fc displays the matching lines as differenc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value is 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this is one of the most confusing lines I've ever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y're setting a limit for how long their "resync" engin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a matc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bo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bo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 a linear engine would compare the two second li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hird to nothing as the first file is exhausted.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s would be reported as different.  Microsoft's engine would "res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from the first file and line 3 from the second file and tho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reported as differing.  The only thing reported would b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2.  This is useful in some situations but imposes a limi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too different MS's FC will return the follow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ynch failed. Files are too different."  It is then necessary to re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with the /LBn option set to a higher number.  I believe that it is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the user to set the allocation of memory for a program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d for a program to fail rather than simply reallocate it'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operation.  FC for FreeDOS uses a linear comparison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no line buffer.  It does not "resync" line 2 to line 3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 Although a resync algorithm may be added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most certainly not allow it's buffers to be or need to be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via the /LBn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differences between FC for FreeDOS and Microsoft's FC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's FC defaults to binary mode for .EXE, .COM, .SYS, .OBJ, .LIB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IN and Microsoft's FC supports wildcards in the file specifications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be add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 is 100% original code.  The code in Microsoft's FC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ode was copied, removed, viewed, disassembled, or stol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C was coded from scratch using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is free for private use only.  It may not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without the express written consent of Jeremiah Gowd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dify and recompile FC's source code, but may not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for downloading FC for FreeDOS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please check out Cold Fusion Elite, my programmer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group, where you can ask questions and join people in pro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your knowledge of computer science. All who apply are accepte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revolution.ncsdi.net/dat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with your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iah Gowdy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fusion1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revolution.ncsdi.net/dat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and trademarks mentioned herein belong to their respect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for FreeDOS is in no way associated with or approved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of any kind that FC for FreeDOS will work or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By executing the program you are accepting all liabili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caused directly or indirectly by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