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    fix a problem where the preprocessor #include directive could interfere with filenames in resourc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fix problems with wsprintf and friends not producing legi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updated wsprintf, wsscanf and friends to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    changed byte order of fputwc (and thus all wide character outp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tl:        updated wcs versions of atoi and atof and friends to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handle default segments for far pointers better when the address being assigned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ore complex than a simple variable, e.g. 'int far *p1 = &amp;v[4];' works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a lockup due to multithreading window handlers for sure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mouse wheel in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c:        fix so that #defines in a response file will be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fix memory stick install to hold entire product contents including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:    cleanup better after a desktop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    fix problem with '\x80' not being the righ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add menu items to import old workspaces and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pulldown menu on the tab bar got 'stuck'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the mouse wheel was moving text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some fonts problems in the properties pages - the font was too big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XP the display was aw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    fix a lockup that sometimes occurred when a lot of windows wer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"sizeof(double[a])" to work when a is an inte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(void)myStructVa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"const static int a=4;"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acked out of more import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ed some problems with initializing strings and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by spec "\x001" should work as a string, now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enumeration constants were limited to 'short' values, change to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if two libraries have the same symbol and both are used, don't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more problems with truncating various unsigned types in sprintf.c and ssca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problems with _splitpath and _mak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lscrtl.dll wouldn't be linked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when compiling for system RTL DLLs, use the old proto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izeof(("my string")) where the extra parenthesis caused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minor change to the code gen for conversions to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c386:  fix problem with flexible array structure member,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 getting confused with function params in ptr-to-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ared with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ke:  increase some internal constants to allow larger projects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llow incomplete type definitions for externally scop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hings like the following generated errors due to a preprocess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&lt;limi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UL 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a = ULONG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some conversions to floating point would fail if the decimal portion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treat &amp;x[4] as a constant when x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scanf &amp;friends, large numbers wouldn't proces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written, many bug fixe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ed unordered floating point comparisons (thanks to a con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prototypes such as the following:</w:t>
        <w:tab/>
        <w:t>void MyFunc(struct aa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compiler: made browse info dictionary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problems with snprintf not working according to the standard, hang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code-page related windows functions (e.g. widechartomulti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pdate WIN32 headers SHELLAPI and WINERROR, add headers SHLOBJ and friend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mports for msimg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llow fclose(NULL) to not 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'const volatile' variables not generated correctly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 comparisons of long long values involving complex expressions would be don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lahf/sahf handled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ompare of long long against memory was problematic when memory address had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ore issues with complex expressions involving long longs resol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ssues with complex instructions involving push/pop surrounding function calls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using an instance of a structure with a const member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uld cause the compiler to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the floating poi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ments to deallocating space reserved by alloca() and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 increase space for evaluating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error when using variable length macro argument lists in c8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speed of parsing floating point numbers, useful for bi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 structured value is assigned from a function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laration for the value, a superfluous memory copy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an an unknown enumerated value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the debugger tries to put it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change memory allocation strategy to cope with the RTL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rategy on large input files.  This gets rid of some bugs allo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uge amounts of memory, and also makes the program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crease the size of some path-related buffers to the maximum path siz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ake wide character versions of some win32 head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win32 spooler defines and win32 common dialo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move DLLCANUNLOADNOW and DLLGETCLASSNAME references from the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store fti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mprove string handling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llow NULL to be passed as first argument to sprintf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week number in strftime was wrong first and last week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minor bug in 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%.0f and %.0g to work properly in printf form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wcsicmp, _wcsn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vsnwprintf _vsnwprintf snwprintf _snw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return value of 'div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so that the part of the mantissa before the period for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int numbers could be greater than INT_MAX without lock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don't show line numbers pas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'DllEntryPoint' to 'DllM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f there are errors that would require C99 to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better message indic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/w- switch: when used within a response file the compil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iler will define __CC386__ with the version number of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value of the #define being major * 100 +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'run without debugger' and 'debug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debugging console programs.  under some circumstances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being debugged would not properly attach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the new find window in the toolbar had focus, press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toolbar buttons would cause CCIDE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hange som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line number mode (look on the general properties screen to en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pad:    if it runs out of memory, it will attempt to exit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 xml:space="preserve">resource compiler will define __CC386__ with the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 compiler, with value of the #define being major * 100 +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it will define __XRC__ with the version number of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preprocessor regarding tokenizing and 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ke 'i64' and 'ui64' suffixes on numbers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mousewheel, would scroll the text but not the breakpoints at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hints, they didn't show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ove 'address is a register' warning from the mem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n up reload of browse info after loading a project, change browse info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browse info o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jump list - to browse to global functions and variable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at the top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'external tools' menu to allow configuring external command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ru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take care of more problems with menus that would populate incorrectly when chil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fix whereis.c to comply with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4K segment alignment extension is supported by the linker, but when MAP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detaillevel &gt; 1 were selected the link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problem with #if and #elif processing, could interfere with further pars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include correct version of windows headers with MOUSE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_splitpath to allow null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ed delay(), sound(), nosound(), and int386() without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fix stack allocation code for function entry code for large stacks, could cras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allocated amount of space was an even multiple of the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hained long-long assignments could leave the stack in an uns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 a[r][s] = b[r+1][s+1] = c[r+2][s+2] =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eprocessing stringizer sometimes got confused b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dialog to default a path only, not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open workspace dialog to default to the directory the current workspa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syntax highlighting for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a search window i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you can now debug arbitrary programs, by making a workspace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 (no source files) and selecting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ttempt to add mouse wheel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focusability and navigation keys to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clear up an out-of-bounds window draw which showed up on windows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remember whether the editor windows have been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ke about dialog modeless to prevent it hanging the IDE if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closed while the about dialog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introduced problem, command prompt and make windows w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work or crash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lose buttons on debug and run without debu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ould either close the IDE or close the window without showing the final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eof() when using CRTDLL.DLL/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rst attempt at adding mouse whe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 ctrl-A (select all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use project path in the open/save file dialogs instead of remembering the last enter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behavior of files added to window menu when edit windows are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tdout &amp; friends when using 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USEWHEEL support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printf &amp; family, there was a space between a negative sign and it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did not parse control sequences such as '\n' in string tables.  Otherwise it parsed the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the macro processor to handle a wider variety of standard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RTL: fix behavior of exception handling, was pushing stack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s it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avoiding generating code for branches, optimize away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just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rrays &gt; 32767 elements long weren't being handled right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add toolbar button for run without debugger, update toolba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ctrl-c is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internationalize for european languages properly in the 'vers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change definition of ffs() to use b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DOS: fix CTRL-C and CTRL-BREAK to not crash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/= for a byte sized variable was generating incorrect 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macro arguments were getting substitut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mplex instructions involving hook didn't get evalua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 situation where a comparison was skipped left registers un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ree registers used in indirect addressing modes soon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deref problem when using MK_FP or similar with far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extraneous pushes of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fix version info rec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allow resource identifi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generated make file will have resourc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shel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ow some european characters to be typed in with alternat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use Orange C RTL (should include all previous fixes to CC386 RT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CC386/VALX: change import handling so that importe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d the way they originally were, e.g. you don't ne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imports will still be done the new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gets was going one character past the end of the supplied bu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ustcntl.h to have A and W structu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w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fputc, if it happened at the end of a buffer it wouldn't flush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would instead overrun memory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wrote printf &amp; family to handle "%s" using very large 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n ansi mode, preprocessor directives appearing at the en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ause a superfluous missing semicol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builds not working when temp path has a spac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ith selecting a group of spaces and replacing with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behavior was to indent line; new behavior is not to indent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lection crosses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make a way to process configuration file name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 bug where flushing a file in text read mode could result in a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wrong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nteger to ascii functions to use lower case letters for hex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egative signs in base 10, buffer over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fs() and 'strings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fti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size_t in sys\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ctrl('\0') to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isspace('\t') to return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reat buffered strings as bin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 xml:space="preserve">miscelleneous updates to floating point display handling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roved handling of nans and signe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new problem with constant shifts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process long doubles properly when they are being passed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order commutative expressions to generate better code, neede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reduce the number of floating point registers in us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with allocating registers in the presence of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conflicting definitions of memicmp &amp; memcc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8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when floating point was used and the size of local variabl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0x70 and 0x7f, it was possible for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code to corrupt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here were some problems with not pushing/popping ECX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calling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WIN32 header bug that caused CCIDE to no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complex statements involving long l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__import qualifier generating an import rec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SM file, when no DLL nam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 xml:space="preserve">fix problem with compares involving long longs sometimes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licate mov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__int8 __int16 _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crash when generating asm file for certa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ometimes the difference between 'long' and 'int' matter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ting, modified so the two typ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valx/rtl: adjust for optimized i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:</w:t>
        <w:tab/>
        <w:tab/>
        <w:t>was giving a divide by zero error when program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rash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toupper and tolower and related undo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CTRL-H,  add CTRL-S and CTRL-N to the menu, ad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serting and undo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undo-delete not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 xml:space="preserve">adjust word wrap to wrap without inserting a space 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toupper and tolower and undo of toupper and 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block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peed up undo-delete and undo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s with CCIDE being detected as a virus by AV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taking the address of a static const 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hook operator related to complex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8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ug fixes to new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rewrot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support binary numbers similar to hex, use '0b1111' for example which is 0x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problems optimizing ~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promoting unsigned char in an array index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doing a signed promotion no matter what was specifi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ttempts to nest one function inside another would cause the compiler to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byte and word sized arrays inside of structures would be aligned incorrectly for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ing constants around %= woul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 support BCC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expand macros in .path.xxx: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expand line length for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>handle numeric resource types, e.g. for the xp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 if an environment var (e.g. path) is too long, toolchain and generated programs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miscellane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i64 and binary support to sprintf &amp; s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rash when changing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 fix memory leaks while single stepping: debugger eventually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sources to display things.  Especially troublesome when a lo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as shown in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find in files to open found window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correctly define '__DOS__' for all DOS related targ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a define '__RAW_IMAGE__' for non-dos and non-windows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sscanf again...  this time both the problem with return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'%d' on text (when it shouldn't) and the problem with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ned hexadecimal numbers start with a digi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7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when the sign of _timezone was changed, the calculations for local time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spawn(), exec() without a 'p' would still search the path for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 errno and _dos_errno with regards to windows compatibility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make edit windows larger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CTRL-V behavior:  erase a previous marked block when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fix spawning, rename the internal SearchPath function to not collid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: fix files so they will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ally 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definition of struct stat for compatibility with msvcrt.dll/crtdl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fixed times returned by stat(win32) - they were off by the GM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fix definition of 'isprint' macro to not include '\n' &amp;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replace HDLD32.BIN with Japheth's latest to get around crash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word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ctrl-z of large blocks of text when word wrap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support #pragma 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/cc386/nasm: modify how virtual segments are represented in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import library spawn to respect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pdate generated make files to work with all DLL variants of the 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bugs in generated make files for generating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ith 'new targets' menu item... could create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a DLL when DLL was specified under som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ake DLLs compile properly in the presence of paths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lem was with the step where the import library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ave default files in "application data\cc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searching for text, if a scroll downward in the file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ign the found text in the middl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se single click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unconditionally save projects an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re are no breakpoints, stop a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gister window defaults to expanded tre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fault to C99 on ALL targ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move spla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ill save targets that have changed, ir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orkspac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n addition to the 'new workspace' menu item, prompt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prior to trying to save the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close workspace' to the workspace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better handling for conso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position to breakpoint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a 'run without debugging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ssembly window: convert to signed offset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recalculate address a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change address bar to use combo-bo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fix display when register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to select byte/word/dw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emory window: add right-click menu wit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msvcrt.dll to the libraries list in the projec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unary minus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scanf/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add __substack/long long/conio to the windows compatibil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</w:t>
        <w:tab/>
        <w:t>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: clarified the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relicense under BSD to the ext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 with header filenam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optimize statements like 'i = i + 1' to an 'in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/cl386:</w:t>
        <w:tab/>
        <w:t>support Japeth's DOS variant of the build script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s with interrupts not being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der some do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keyboard capture glitch when a menu item wa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a hotkey while a popdown menu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add vesademo.c, update build files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just the included DOS32A.exe to have space for physical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time zone under win32 defaulted with wro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:</w:t>
        <w:tab/>
        <w:tab/>
        <w:t>add long long support and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tdll:</w:t>
        <w:tab/>
        <w:tab/>
        <w:t>fix con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work with gui program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add support for large amounts of 'auto' data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ctype'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'ass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errno, dos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time zo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vcrt/crtdll: fix various nonstandard functions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quired an additional underscore prefi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</w:t>
        <w:tab/>
        <w:tab/>
        <w:t>updated to DOS386's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.exe:</w:t>
        <w:tab/>
        <w:t>fix problem where IDE would not jump to line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n it i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llow 'void inline funcname(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ith type promotion of arguments passed to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add support for msvcrt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error within an include file will now show full path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where cc386/CL386 could not spawn to other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if the reloc section for win32 executables was a multiple of FileAl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result would be a file that windows would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definition of 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 is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iswbla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sdos spa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setbuf and setvbuf to perform the requir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structure packing to match window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so sets default max alignmen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ab/>
        <w:t>replace with a new gr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replace arrow cursor with an I-beam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F3 was pressed before a find or replace sel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IDE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s with find in files when default workspace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recurse subdirectories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'match whole words only' to find in fil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ocumentation to match recent fea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'redo' menu item - it was always gr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remove gnu_regex from the window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problem returning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define _WIN32 on window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old clipboar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d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disassembly window is open, single step single steps th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ger only stops at main() or winmain() if you start with F10 or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5 just runs the program until it hit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get rid of odd formatting of number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allow to set breakpoints in disassembl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disassembly window is not hidden, single step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 instruction rather than by C languag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breakpoints will move to nearest line if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f the scrollbar is moved in the build window during 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indow will hold its position at the scroll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ead of refreshing to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name that starts with '..\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d an error, the IDE crashed if you clicked on th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when including a file from the current directory, click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the error window wouldn'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lean up property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:</w:t>
        <w:tab/>
        <w:t>delete several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  <w:tab/>
        <w:t>fix smal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ExtractIconEx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llow string concatenation in arguments to sizeo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fix linker bug: special sections that were a multiple of the 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size would cause PE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richedi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SHAddToRecentDocuments (but not shlobj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remove 'untitled' from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isplaced character after column number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!! aft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dialog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menuex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arrays declared as parameters to display properly in the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rtl:</w:t>
        <w:tab/>
        <w:tab/>
        <w:t>add shell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make lsetenv.ba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default font from 'arial' to 'courier new'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play 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ab/>
        <w:t>handle stub files differently to deal with latest DPMIST32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fix problem with attributes on str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c:</w:t>
        <w:tab/>
        <w:tab/>
        <w:t>allow RCDATA to be pu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scanf will parse hex numbers correctly again (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eded a leading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text indicating you can press escape when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new file' menu item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results for S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S&amp;R loss of tex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ignore directory names when sorting files added to the projec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move debug window menu onto the 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treat taking the address of a parameter which is of array typ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really put in the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:</w:t>
        <w:tab/>
        <w:tab/>
        <w:t>fix install, config file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understand constants with the 'ui64' post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:</w:t>
        <w:tab/>
        <w:tab/>
        <w:t>new installer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rewrite of atoxxx, strto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added winspoo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simplify some of the windows headers by getting rid of 'A'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s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ab/>
        <w:t>fix MMReg.h - was missing LPCWAVEFORM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 xml:space="preserve">fix problem when using too many array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local assignment of char string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fix problem when clicking on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ild results view: whitespace characters in the file 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 are handled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debug hints now work generically when applied to selected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g. a structure or array access can be highligh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show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some problems with the watch window not syncing afte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bugger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ab/>
        <w:t>change the source tab to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/lsrtl.dll:</w:t>
        <w:tab/>
        <w:t>fix the makefile to refer to '-I ..\stdin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ab/>
        <w:t>fix debug info/cci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'press enter twice to dismiss dialog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bug where tab-name of file would not update after 'save a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'\n' would be appended to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s in '\n' during the nex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problem where garbage could be appended to file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fix memory leak in file 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add progress bar when saving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'escape' key will abort file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optimize 'search &amp; replace all' for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</w:t>
        <w:tab/>
        <w:t>clean up visual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creat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ab/>
        <w:t>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:</w:t>
        <w:tab/>
        <w:t>re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scanf&amp; et.al.  bail if a numeric specifier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nput stream, instead of continu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:</w:t>
        <w:tab/>
        <w:tab/>
        <w:t>fix problem with new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rtl:</w:t>
        <w:tab/>
        <w:t>fix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atoi for larg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problems with obj output format in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some vagaries with type promotion when integer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at, infopad: incorporate correct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null point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.c:  remov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 remove debug printf that was in 'spawn' and 'exec'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declare the __DOS__ and __WIN32__ preprocessor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modify to use stub32a.exe instead of dos32a.exe as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386: remove inclusion of ccdl.cc from xf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 handle '.' in directory nam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 with declarations like 'void (myfunc)(const aa)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'const' caus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return values from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fix problems with functions returning a structu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used in the then or else clause of a hook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liblst: add make files to sourc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move calls to upx.exe out of the makefiles and into other buil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'delete' key in dialog boxes - if '\n' was delete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s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 in search &amp; replace dialog: remembered tex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 character w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problems when changing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add a list of open files to top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don't crash when opening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fix various bad behavior when replacing text with small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change defaults for windows ObjectAlign and FileAlig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 remove dead space in windows import thu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refactor for minimal inclusion of run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spawnv, execv to use correct argument lis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 fix all spawn &amp; exec functions to accept a NULL for argv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pad: various bug fix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PUSHW,PUSHD,POPW,POPD to be colorized in the 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fopad.exe to allow editing hu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s to command line compil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/HX to cl386 for HX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XDOS to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rid of 'suspicious pointer' warning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improvements to assembly langu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inimal support for F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</w:t>
        <w:tab/>
        <w:t>use smaller command lines when shelling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rtl:</w:t>
        <w:tab/>
        <w:t>include windows libraries for HX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add lower case '/s' switch to compile via assembly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mediate assembly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/Wh switch to compile with HX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problem where unnamed parameters would show up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when the function completion window showed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hxdos as a DOS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ost of the remainder of the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__ to function parameters in system header fil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possibility they will be predefin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irect.h and search.h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llow __int64 to be used at the beginning of a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a lot of microsoft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make LSCRTDLL work with GUI 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lorization in infopad.exe in the presence of the 'tab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x64 registers to ccide and inf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sync the 'binary' flag between the ANSI and UNIX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s, so that for example the mode of stdin and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changed to binary reliably with 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microsoft version of string, conio, and unix i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add strrev, memicmp, strset, str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valx.exe to not give a 'no start address' warning if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ys file without a sta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up builds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infopad.ex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instruction 'pop cl' would sometime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some long-long comparison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to fix dos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arenthesis checking to work with mouse, to work with non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recent changes, it could sometimes crash after a 'close all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s performed while code completion parsing wa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far pointer' mode broke as a result of recent chang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roblems with complex instruc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parenthesis checking more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option for parenthesi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grayout of lines ignored by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various defines defined by the compiler to the 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__DOS__ and __WIN32__ flags to depend on comp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ead of being set when the compiler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parenthesis/brace/bracke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c in a debugged console window will not close dow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 a problem with using 99% of CPU when code completion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 source that has an incomp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__DOS__ flag when compiling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 problem with complex instructions when moving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uctur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p:</w:t>
        <w:tab/>
        <w:t>increase input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32 rtl: fix utime() to account for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more problems with complex instructions that generate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&gt;&gt; with constants was using incorrect sign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optimize stacked variables into regs when setjmp() is us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install: fixed u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a value of 4294967296 would lock up the compiler when converted to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greater than 4294967296 would not be converted to floa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e away some multi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 where complex instructions forcing register pushes would generate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 add utime() et.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 add 'wrmsr' instruction to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d for uplo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trncpy to pa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genearation of 'imul reg,1' instructions in certain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'\n' could under some circumstances be part of an im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assembly language string functions for fast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ferences to functions in MMSystem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>added a substitution of target name into generated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ound floating point consta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object code for long double infinity and n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so floating max values will be maxed out but not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en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ree() and realloc() won't call abort() if passed a b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display of infinity and nan for printf("%a"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onstant -1.0 was being changed to 1.0 in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enabled auto scroll on the memory window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floating point constant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plug memory leaks in RTL and support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problem with a conversion of long long to store in an array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loating point emulation instead of FPU for generating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problems with infinities and NANs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o LEA memory allocator for malloc() et.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s with thread start in presence of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gged memory leak in fopen()/f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ungetc('\0')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in32) fix where a CRTL library variable named 'inbuf' could clash with us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s) fix memory leak in spawnxx() execxx() and sys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here IDE wouldn't insta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handle blank lines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trip path when creating a library from a path-specified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support extended characters as used in MSVC C++ mangl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ncpy &amp; strnicpy &amp; strncmp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some of the perror() strings weren't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strncat() to not use memory it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 errant behaviors with unge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s with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a problem where the code completion dialog c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IDE perfoms code scanning while it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def file support for old style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change header/compiler to handle INFINIT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rearrange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_regex.dll: compile with cc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build function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create import library when buil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some problems with the export section in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fix relocation problems when linking DLLs against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it to read the export section in .def files more gener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%n is not counted in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don't count a string in the return if no characters matc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f: use the 'l' qualifier on floating point scans to mean 'dou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) and write() were holding a critical section,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ockup on windows when any file i/o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) and write() modified to not signal EOF on TT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vagaries with the end of file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yping in the code completion box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orrect characters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ize of flexible arrays to be zero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ANSI file i/o functions on top of the unix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O_APPEND didn't work properly in the unix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leno() macro to work and add a rela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ind &amp; replace dialog: 'find next' followed by 'replace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an extra replacement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in the edit window margin always does the breakpoint ta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ot debugging.</w:t>
        <w:tab/>
        <w:t>To do bookmarks use the menus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"Clear Watch Window" to watch window right-cl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rrays in watch window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atch window problem where a pointer to a structure would have to be expand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get to the struc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veral problems with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the client context menu would pop up intermi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licking in the watch or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hardware break window to not give a symbol lookup error when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es out of scope at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n issue where crashes could occur when the autocompletion is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lin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nsert text, saving the file, then inserting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not result in the file being marked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so that watch window expressions would be reevalu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point instead of the one they were cre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 used in inline assembly are now pushed if necessary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mpiler doesn't generate code for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linking with LSCRTL.DLL, access violations are now handl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translate trigraph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pecial windows to dock right, to not have multiple title b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ot to re-warn when symbols in the watch window cannot be f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s to allow general expressions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evaluation precedence so that register names will have less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us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env to not partially match environ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time to not GPF when fed an invali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win32 _findfirst, _findnext, to return valid tim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declaring a global unsized array and not initializ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for #pragma classname where the classnam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ype mismatch error when comparing two mismatche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n error if a comma is found in a declaration, with nothing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ockup when hitting ctrl-h or ctrl-f when a find or replace dialog ha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ode completion windows to look and respo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look of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ont for source tab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emory leak crash when many edit windows have been opened and clo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completion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when '"' is typed as the first charact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igh CPU usage after typing a '"' and waiting for the code completio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nresolved/duplicate symbols be error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n compiling function scope arrays with initializations in C99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optimizer bug:  sometimes results of assignments could be optimiz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f they were being cast to a lar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some error messages when required punctuation was mi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user interface refin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where it could crash if you attempted to cast a char pointer to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n pointe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 #pragma to change 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y show all loaded dlls in debug mode (n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ound afte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debugging console programs linked against LSCRTL.DLL: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 the debugg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windows not opening again when the debugger wa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it might crash if expanding a pointer in the watch wind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parsing labeled member names during structure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last member was used other members could not be specifie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'close' and 'close all' options query to save un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zed the build and debu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TL-F7 hotkey for compiling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ned the time for the splash screen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all references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he 'install path' setting from the general properties dialog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IDE execution path to find relev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enu item to open the new C languag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cons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output from debugee conso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ext of reload and save 'ok' button when nothing is being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C languag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help files to HTMLHel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/C+U switch to indicate DS !=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32 switch to align 32-bit segments (not PE or LE/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CRTL.DLL will not create .PRF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 with new version of searchpath; now it will stop on error i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xes to allow generated DLLs to work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parserdll sometimes eating up all CPU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linking with CRTDLL.DLL: exit code was not called so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b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earchpath to check for common executable extensions under win9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lscrtl.dll so that it will load properly on Win9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tack alignment when there is a pre-push of a non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m IRET instruction to generate the same code as the asm IRET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g in lib file processing, when existing lib file has an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is pag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when parsing C files for their 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ferences to WINMM.DLL from CLIMP.LIB (clashed with mmsystem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definition of ZeroMemor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rototypes for pow, coshf, a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gmath macros cbrt, nearb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so646.h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segment addresses from discarded segments mak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ubsequent start addresses would not be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start addresses were encountered in the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fix problems with %e and %g printf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/map switch would sometimes cause link to 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%.Ne to work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default ordering string used with /3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floating point runti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printf("%.Ne") (N = number e.g. 4) so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left of the decimal point is always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floating point math function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returning smal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s with aligne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__func__ was implicitly declared with an incorr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 data segments with paragrap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neration to NASM to align segmen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/p switch work, reset default paging to 512 bytes (32 MB 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/q option from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 various problems with PE files when the object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assert() to not throw a warning when /9 swit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uilt run-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3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would not resolve fixups for i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 eax, __some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y bug fixed: labels in inline assembly code were bran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ck alignment option /C+s which forces stack alignment to 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help for /q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ome special handling with the /32 switch so that 16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still link properly with that switc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labels exist in a different scope from other identifiers. 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"sin:" is distinct from the function "sin()", and both can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386&amp;mk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Kirill Joss' email addres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the IDE would sometimes crash while par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lists of structu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libraries are being built, fully qualify the output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 won't be a collision between files of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ndition where long response files wouldn't be pars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cause an obscure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with an empty 'main' no longer causes the compiler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/9' switc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inline assembler with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ssembly of RDTS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 far pointer compilation mo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variety of other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.DEF files (PE form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/STB: files to be specified with relativ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here specifying the incorrect switch /DE:1 would cause a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 LE format, e.g. UPX will compress the LE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PE section attribs, e.g. UPX will compress 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AP file for /LE format files to specify publi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hysical segment, instead of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OS debugger with many of the current GRDB featur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to work with all the supported dos extenders on plain 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bug in DOS debugger: 'pr' command would not work with st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fix miscellaneous user interfa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improve error annunciation, don't cascade common erro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fix a bug in the debug information, in extremely rare cases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l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:  use autodepend information if asked to (.autodepen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x:</w:t>
        <w:tab/>
        <w:t>stop immediately if unknown fixup type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fix nonoperativ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s:</w:t>
        <w:tab/>
        <w:t>fix definitions of errno, it was defined differenly in different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ll the find/replace dialogs share the s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when replacing text 'replace all' really replaces al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f debugging a console program, make the console st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til after the process has ended message box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fix some problems when resizing/ make the resize look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workspace functionality, 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  moved most IDE settings out of the registry and into the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a default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added new 'close' items to the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improved the tiling support, now there is a horizonta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fix memory allocation for text data to make it more reliable/faster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set the working directory of the program being debugged to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default the project settings so that exceptions will be caught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 xml:space="preserve">when a left or right sizebar is moved, reset the source ta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made watch window work when un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window will remember the last used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riable searches from the wat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watch dialog will accept '&amp;varname' to show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ide:</w:t>
        <w:tab/>
        <w:t>erase watch window when unloading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placement of non-docked debug windows across a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ide:  remember which debug windows were opened across save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variable length arrays could reuse space allocated for oth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mor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 anonymous structures (non-ansi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problem with getting data types wrong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added alloca to allocate dynamicall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'#if sizeof(AA)'  where AA is undefin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386:</w:t>
        <w:tab/>
        <w:t>type mismatch error will always work now if a mis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eclar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x:   don't include debug segments into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got rid of // style comments in the headers, so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 in non-C9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PCOPYDATASTRUCT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fix definition of LARGE_INTEGER in windows headers to conform to 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imaxabs &amp; imax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bzero and 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  add significand, significandf, significan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efinition of TV_ITEM, it had an extr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l:</w:t>
        <w:tab/>
        <w:t>fix dos version of clock() - won't wrap at midnit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milliseconds instead of 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some problems with extraneou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 fix recently introduced problem where initializing a file scope pointer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n array genera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l:  add definition of GetSystemTimeAsFileTime to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386: fix problem with a member of a function matrix being called without the (*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ed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9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  returning structured values from a function wor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using _int386() didn't link right... it claimed errno wa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colorize the word 'sig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 problem with it not remembering the font, and selecting a non fixed wid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 new library type: dynamic (lscrtl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problem with not parsing strings properly while doing argument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floating point constants getting mangled when compiling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se integer type promotion instead of keeping the sense of the 'signed'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maller types when evaluation &lt;&lt; and &gt;&gt;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condition when there is a syntax error near a multiplica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 a crash when casting a structure element to a function point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ing the resul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rewrote routines to derive a new type from the types of two operands to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 support for a command line switch to use lsc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increase some of the internal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made it faster generating relocs, corrected problem where it just locked up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numbers of re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if a single object file has an uninitialized data segment &gt; 64K, the length of the segmen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export table gener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the import (data) fixups to take offsets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made the resource section (win32) writeable... some programs were modifying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s, and XP returned a pointer to the resource section when it wa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fix some problems when used with dlls genera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fixed sscanf and atoi: if end of input was reached the sign value could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wctype.h' and 'wchar.h' and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'stpcpy' and 'stpnc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reliminary version of 'tchar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a runtime DLL(lscrtl.dll) derived from the package runtim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beginthread, et.al.  and made many of the RTL static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scanf &amp; wsscanf &amp; et al.. when a field with was specified while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function would go one character to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he expressions L"hi" "dave"  and "bye"L"dave" are now expande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ype instead of causing a compi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urther problems found with argument lists:  under some circumsta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er would not recognize a typedef'd name as the beginning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minor enhancement to the list files to show what segm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generate errors if pointers are used in an invalid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, such as adding or multiplying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the static initialization of unions nested in structur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give an error if the initialization for the union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surrounded by '{' .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nion handling:  if more than one variable was defin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ithin a union, it would use the aggregate typ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variables instead of taking the type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nvalid code was generated when attempting to use a hook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 long long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omplicated comparisons involving floating point numbers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macro replacement resulted in removal of exactly te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when a function declarator (not pointer-to-function) was used a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ator, the compiler did not do the proper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-to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ke __int64 work in the non-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cros are done according to ANS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case statements can now be within embedded blocks within the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f a bit field was followed by a nested structure or pointer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would overla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nder certain conditions long long constants were treated as in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problematic when trying to push a long long constan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rgument list of a function declared wi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move #define for __int64 from _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ed longjmp();  there was a possiblity it would return 0 if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added va_copy to stdarg.h (c99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minor modifications to stdint.h for C++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if you pass a null pointer to a %s param in the printf famil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print (null) instead of 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strtol and strtod to work according to the standard; rewrote str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ake it more precise when parsing f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fix copysign func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de srand(1)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trtok() to skip leading matches in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 the various functions defined in time.h to work proper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ize, make sure y2k problems were fully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internationalize and updated printf and scanf fami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snprintf, vsn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mpnam to be mor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 fclose to return the corr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the 'append' mode of fopen to work properly in terms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seek to alternate positions long enough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only TTY class files are opened with line buffering in standard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reopen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setvbuf to allocate a buffer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qsort - i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write was counting inserted '\r' characters in the return code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 buffer allocat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fputc to return the charac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 error if declaring the return type of a function as an arra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compiling typedefs which are functions (not pointers to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any function name to be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a bug in the list file:  was crashing when variables were pu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format the list file, bring up to date with current compil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 compiling "char myvar[] = { "asdfg" };" with an extra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myvar[] = "asdfg" ; "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presenting the 'expected' error, show the charac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got rid of a stray iret in the floating point exception handle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 crash if you creating a SIGFPE handler then return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navigating through the text will void a previous search and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eep extraneous replacements from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loating point constan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s with code generation for complex 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commo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ptimize the hook operator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ccept 'lib' file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creased buffers in the preprocessor to allow processing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transform floating point constants to their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pile time for use in integer math stores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 a better job at detecting floating overflows during compile-tim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statements like asm mov [st],eax... did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evaluating statements like float a,b; if (a &gt; b) ... the compiler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ense correct when dealing with eq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atan2():  was processing the argumen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tgmath.h, complex.h, complex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 fenv.h and supp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_nosound() back into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 the support for floating point exceptions to work (SIGF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volves locking the ENTIRE program into memory, so if you have a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may need to edit the startup files to do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'asm' to coloriz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build: fixed it to be directory-insensitive to allow compiles to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ifferent directory than the one I have for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make files: removed references to powerpack, /Tpe/ax link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 __c99__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ouple of bugs in the macro replacement routines that caus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compil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ome compound assignment operators didn't work with unsigned long 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you call a function returning a floating valu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result, cc386 will now pop it off the coprocessor stack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o push long double complex constants into func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hen assigning a floating constant to an integer variable,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t a little stricter checking for floating point overflow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in the native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se long double internally so that small constants won't get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i++, where 'i' is a floating point variable.  In recent version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cumented the /o switch (output file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something like this to not generate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void MY_V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myfunc(MY_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licated complex expressions not evalua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ade to accept RES and RC files as inputs (with VAL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added /9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hange references to __c99__ macro to compare against __STD_VERSION__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neral rework to handle exceptional cases in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up to spec in terms of reporting domain and ran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general rework to trap exceptional situations in the floating point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to re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new floating math functions for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printf to work with 4 digit exponents on long doubl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, and to use the asm FBSTP instruction to get digits instead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c0doswd, the debug version of the dos32a languag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get rid of dependencies on C99 whe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ake the DOS transfer buffer size a constant in th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a problem with compl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o trig functions with an arg of zero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ed bug, when tabbing with tabs for spaces mode on, could crash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ome of the settings on the general properties page (editor) wer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ject files but not to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ANSI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ntire line is selected, the display will show also the blan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right of the line 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ive an error if negative array indexes are specified, instead of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typedefs with variable length arrays unless at block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typedefs of VLAs to evaluate the array indexes at the time of the 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an incomplete type is used for a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isallow variable length arrays as structu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wasn't allowing 'typedef' anywhere a declaration could occur in C++ and C99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isallowed usage of // comments in C89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locks have to end with semicolons (ans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not using correct types in block selectio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returning nothing in a non-void func, or returning something in a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c99, c++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rror if trying to 'goto' around a VL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cate space for 'int xx[];' instead of mak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eck for duplicate symbols in the macro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variable arguments to macros (C99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don't allow trailing comma in macro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f a stringized text has '\', treat it a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place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kenizing two sharps does not make a tokeniz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null preprocess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glob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initialization of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c99 style structur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complex and imag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float processing:  'int i; float f; i+=f;' generated bulk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nnecessa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the expression 'a &amp;&amp; &amp;&amp; b' will not crash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evaluate constant expressions in parameter lists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, pushing long double constants into a fun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result in the wro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in static initialization: allow to initialize nested structs &amp;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using nest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_FILE__ to use the '\' characters in the n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oly func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view example:</w:t>
        <w:tab/>
        <w:t>made the open file dialog work on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 example:</w:t>
        <w:tab/>
        <w:t>a new example with a listvi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can open readonly files from command l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make file generator to generate valid file with large dependenc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support for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llow to use CAPITAL X in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fix some special cases for comment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added _Bool, _Complex, _Imaginary to 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  <w:tab/>
        <w:t>using &amp; operator in expressions that are evaluated won't crash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/9 switch for c99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generate an error if an array element type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 following compiler changes are effective in c99 compatibility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variables declared inside of a switch scope couldn't be viewed i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 "C" mode, make an error if a parameter for a func is mis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support for creating arrays with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nterpret :0 bitfield specifi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bit field variables will be allocated space accord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 flexible array specification for end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declarations anywhere in a function in 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if main() reaches the closing }, the exit cod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so you can nest include files up to 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bool and _Bool to restrict to the values zero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put up an error if trying to copy over a structure with a const me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auto-promotion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use int size internally for c language enumeration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character constant specifications conform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octal string specifiers to use a max of 3 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comment handling and line concatenation to work p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trict sizeof() to not work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resultant type of hook inherits qualifiers from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things like a = a + 1 are no longer shortened to a +=1, as per th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can use 'register' keyword on arrays and aggregate typ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ed local declarations of structures to override each othe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ke sure restrict keyword is only used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never store volatile variables in the CON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made it so you can't use arrays stored in registers for anything but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in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that you can't have static variables in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error if you try to use an inline func declared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don't allow implicit 'int' type in c99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</w:t>
        <w:tab/>
        <w:t xml:space="preserve">invalid macro specifications (e.g. $!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ld crash imake when it tried to put an err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 support functions for variable length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unix style i/o functions to work with O_R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removed stat.h from main include directory (it is in sys sub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getch() to return 0 followed by scan code for extend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d up DOS version o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various problems with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code generation problem: under certain rare circumstances the output file could cau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ink the wro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con to be the rainb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serting targets, targets at the end of the list could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 restrictions on include file paths; now both the system path and the user path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less of the &lt;&gt; or "" form of the #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ome type comparisons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read' function - properly return without reading when it is a write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problems with the auto-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lipboard handling to use '\r\n' sequences instead of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n', fixes some interoperability problems with other 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_Prag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so you can mix C and C++ files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iled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constant valued arrays to actually go in the con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temp file and sp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hem compile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/PMODE dos extender type to work again as well as to run under Wi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c0dosw.obj honor the _stkl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ddef.h to be included in all other .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XMLVIEW example to not cause an exception whil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coloriz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replace in selection to the replac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new STATUS defines and updated IDE to name mor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ion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tring display in watch window to show all print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ddress bar in memory window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kimming through text after an error, it was severely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me of the errors that would show up repetitively until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max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en passing constant values to inlined functions - w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ant 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improvements to const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ol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o work with virtual data (as opposed to virtual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OMF file code generation w/regards to reser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s in the virtual seg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ned up the sources, modified BSEARCH, modified QSORT to use a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sort instead of brute-forcing the sort,made it so that wher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ssembles with NASM.  Added lfind and lsearch, rewrote the languag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/O to make it faster, fixed CTYPE type table to consider more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nctuation and thus printable/graphic characters, fixed WIN32 spaw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ass standard handles to the spawned process, added STDINT and STDBOOL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lldiv_t and lldiv() and llabs(), added WINIOCT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here initialized data sometimes didn't have a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SB when compiled into an assembly file, which caused an assem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mplicit structure tag namespace to work properly for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ed assignments were sometimes getting the wrong sign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nt change to fix assignmen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emplates further; made miscellaneous internal C++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debug info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'show warnings' check box to target properties dialog, leave 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 that 'load project' option will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'add target' button on the main menu to not be gr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o it wouldn't rebuild the entire project after a link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wrote the watch window code to make it less awkw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moving size bars bumping the client area down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first chance exception handling... it was locking up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t rid of a crash condition in the editor caused by the up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s a couple of versio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rash condition that could occur while past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crash conditions related to the modification of how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across an equate sign-extended with the sign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nd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promotion was also broken in other ways, for example the []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ways sign-extended th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reference variables were always getting the data allocated as four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locally, independently of the size of the ac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on cleaning up C++ templ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resizing edit windows, made them redraw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find function, if you attempted to find the sequenc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 would say nothing exists no matter how many times the string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display glitch when the last character on a line is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undo operations, increase undo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o not re-save unmodified files if you hit save or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display and interactivity of undock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mmon size qualifiers 'L' and 'U' to number col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colorization glitch that occur when typing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handling of new (unnamed) files, in some circumstances they could tur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option to add a newly named file to the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'FIF' to not display errors for file extensions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  <w:tab/>
        <w:t>made it work on 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he install to install for all users, and to default the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settings to the installation path.  It will als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y for all use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n editor bug - if text was selected and a character was typed, garb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windowsx.h and custcnt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line numbers for the function declaration line were sometimes getting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warning if a #define is redefined to a different value, fixed RTL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not generate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dded __cdecl &amp; __stdcall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allow declarations and code within switch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</w:t>
        <w:tab/>
        <w:t>fix problems with initialization of structures with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will now ignore C language constructs in .h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'virtkey' and 'ascii' in accelerators without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handle ICON control type 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added DLG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</w:t>
        <w:tab/>
        <w:t>made various compatibilit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'random' macro to not generate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wsprintf to be found by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added ltoa, ultoa, _get_ofshandle, _open_of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made various improvements to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</w:t>
        <w:tab/>
        <w:t>fixed strtok() to not GPF during what would b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taking the address of an imported function such as DefWindowProc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alid executable co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put string constants in the data section so they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 rid of bold characters in edit windows to resolve font problem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genera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MMRESULT so playwav example will actual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new XMLVIEW example to work properly on WIN2K; update exa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cons in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getting rid of the selection, set the cursor to the end of the selec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replace/replace all to work proper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hift-ctrl-page up to select everything up to the beginn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 to use the INSTALLDIR macro instead of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teral installation directory in numer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auto move of the find/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some problems with resizing the frame; the display got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makefile generator: wasn't putting in the main file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a problem where the gray area to the right of the toolbars wasn't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fix alignment problem with parsing resourc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</w:t>
        <w:tab/>
        <w:t>up os and subsystem versions to 4.0; the old values were causing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6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toolsbars, the first time the program was started they looked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edit windows less jittery on 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op debug' button did not work on XP, also you couldn't stop a GU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t was running with hitting its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problem with right-click in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it so it would default the include paths to the path where the project 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XMLVIEW and PLAYWAV window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no tags, inserting a line while debugging would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and valid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ave the fact that lines have been inserted or de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 all could insert text if there wa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diting didn't work in the memory window (win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defines window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 project and workspace files to standard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rojects will no longer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witched to standard system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that occurred when files were &gt;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d default colorization colors to 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upport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aste operation... cursor will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d tex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out-of-window autoscrolling in th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... when modify flag is reset after a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undo to the original file at which time the mod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reset again, and the data in the buffer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support for detecting invalidly set breakpoints.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immediately if attempted during debugging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white when debugger started and a popup will aler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problem that would crash the watch window i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from anywhere bu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open undocked windows to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undocked control window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fting off the top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ts the last message from the spawned proces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fashion (could result in missing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ssembler error recording and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lorize for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colorizing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 up presentation in the tab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CCIDE was in the taskbar, starting a second cop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t in the task ba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toolbars look better and fixed some toolbar/gri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undocked windows have a normal ca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register window a free-stand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formatted th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ut a star in the edit window titles when the text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-indent didn't work when editor no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auto-indent to be able to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so typing '}' will line up the bracket with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{' bracket (there is an option for auto-formatting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) also typing # as the first non-whitespace cha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will result in it getting mov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easier to get the splash screen out of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ose thread handles when creat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ped up compile of windows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nged C++ name mangling to make names a littl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ompile if you use any of the C++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support for debug info (l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support for nas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don't search root directory when there is no pa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was adding various dialog styles, which g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when creating child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times returned by stat() off by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times returned by stat() totally of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tzset() did not account for D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improved the win32 headers by pulling commctrl, commdl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sht out of the main headers and put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updated commonctrl and common dialog im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mport lib, added mmsystem and mmreg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7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editing values in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rash condition when opening regis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some undocked windows might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click on their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edit boxes in the watch window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he position of the header's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ompiled the first serious C++ program (sans librar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some linkage issues at this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it wasn't allocating the retur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sn't always returning a uniqu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inline funcs; *(int *)(44) = *(int *)(22) (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constants) would be evaluat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const' integers to not cause linker err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declarations appear in multipl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:   fix xlib to do name unmangling, and to handle lar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6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reconfigured DOS/32A so the tools would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o colorize would work right at the end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CR do auto-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F5 key to start the debugger if it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opening an edit window, the vertical scroll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'remembered'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an exception occurs, auto-navigate to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 large files, right clicking could resul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a browse to option that lets you type in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les not to go to the MRU list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ed explicitly via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various problems with compiler and IDE that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 not working properly/crashing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problem with SHIFT-TAB at the end of an edi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nterrupt and _fault work independent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condition which could occur some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 open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fixed the win32 version so it would actually wor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bio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going up and down a line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not staying in same column; put in persistenc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remember the actual column in case you go to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fore getting to the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he watch window was broken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to change state of colorizer based on file extens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as'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atements like aa = bb = cc, where they are a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inor improvements to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inline' keyword to allow nesting of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ix a problem with modifying global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%p in sprintf: defaults to width of 8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nder certain conditions it could try to partially col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c-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crash condition when resizing with a size ba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windows on both sid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ade #include more strict: &lt;name&gt; = systemdir, "name" =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an't have nested comment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_import keyword work when prior to the typ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mport int aa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/*//*/  works as a single comment bloc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fixed implicit rules with explicit dependencies to evalu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added !messag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removed parsing of the LINK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: check for PE file format before parsing a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fixed a (rare) bug in the OMF generato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crash under certai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ability to override the RTL versions of new/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utenv() - with malformed input it could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tl critical section locked, which could deadloc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mmsystem functions to im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dded various rtl memory functions to win32\defin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the #eli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ing of preprocessor directives when there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hange 'any file' to 'all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tracking the vertical thumbar on edit window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, also redraw the breakpoints and ta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dependency calculations when there is white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duplicate dependencies in the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organized project tree in a more generic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it ask to automatically rebuild if fil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start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ke it ask to automatically rebuild if the project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hanged and then the debugg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debugger: sometimes source level debugging did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a file time sync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 progress bar when parsing the dependenc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ependency calculator when a separate include di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et limits on various options text fields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much higher, made them horizontally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utomatically turns browse setting on if you hit F12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owse compiler to work with lar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browse compiler to prefer finding actu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tack window work when an exception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s when scrolling sta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scrollbars on stack, thread, and dump window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crolling through many tasks in thread window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 timing disparity: if a thread was just star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ut down the debugger it would lock up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a signal(), then a breakpoint right af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ed the debugger...  future debug sessions ha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o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he property sheets to keep settings when go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rebuild and postbuild configuration to targe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stopping the debugger, don't lose window focu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allow view of variables in functions that are high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, or are in different running threads,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aren't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ulti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aint the left-hand side of edit windows when debugge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ke the edit windows look a little better during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rk the stopped thread with a * in the threa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reakpoint and other tags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a save file dialog instead of prompti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file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rayed out build buttons during a build, now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build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leaned up some of the problems with windows being draw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sizes and positions before making it to thei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enerated make files had problems with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vent you from putting window title bars under the ta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ws source fi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eaned up the docking handling and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 stop a build now.  Won't crash if a build is in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i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store non-docked windows correctly when reading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here was a problem with editing when undoing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..  it would delete an extra character when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p'd the priority of the spawned tasks to make i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do hints and watches from variable declara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now even when those don't have any rel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n the watch window, show the first 32 character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ointed to by a char *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licking on size bars really quickly (without curs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stran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a bug in the replace window, if you switch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 on a new position while the replace window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make an unintend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various problems displaying enumerated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in files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problems with watch window: pointers insid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work right when you exp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the colorizing... there was a noticeable lag w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enter open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sped up project loads, made the display slightly bet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made a new file from the explorer ope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made read-only;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pre-existing breakpoints in DLL modules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when the D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improved colorizing in various ways, there were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that could be done to get them out of sync especi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omments, and cut and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 an 'add to watch' item on the main menu und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s that wouldn't allow viewing static glob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symbols in static fun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scrollbar work better o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debug info so huge enumeration lists would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properly mark function arguments that get put in a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gister variables in the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 some cases with forward declared structure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 would go into the debug info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ing able to view the structu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f the compiler was used to compile and link, and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, a temporary file $$CC386.TMP would show up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haracter arguments were being passed as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nyfunc(*x) didn't work, where 'x' was a structu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bug in debug output, a user defined return type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uld under certain circumstances scramb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 very complex statements involving divides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deallocated in the middle of the statemen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to use negative constants of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egative offsets to register indexed m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omf generator: interpret IRET as the 16 bi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etd as the 32 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optimization, the following sequence got opt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word [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 the debug information.  variables decla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const' and also constant strings were not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write the debug file before the EXE fil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s will be right and the debugger will go in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bug that wouldn't allow viewing local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funcs in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add path of source file into inclu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search include list for files specified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uch: fixed the win32 version (Fin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valuate BUILTINS.MAK before the command li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wind() to clear the error statu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improved threadability, especially for unix-style IO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ic functions with implied static storage still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led fu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non-macro versions of the functions in ctype.h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handling of SIGINT and SIGBREAK to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modified prototypes for _dos_open(), _dos_getftim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os_set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ignal handl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raise() - switch to default handler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ndler so they can rewrite it in their hand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clear EOF flag in fseek() and lseek() - otherwi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ade a difference between SIGBREAK and 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assert() for WIN32 programs puts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padding/alignment on CONTEXT structure in th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fixed so default share mode for fopen() is ful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kbhit() to not pass non-ascii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fixed signal() and raise() functions (as well as the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functionality)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work generally on win2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extended size of text fields in find and 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tooltips to work in the classic style instead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source code text to the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watch of various pointers that are to void o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n be generated by windows headers to not crash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itmap background colors on win2k to blen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hift immediate by long long resulted in bad code 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segment alignment was broken; resulted in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code for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ug in integer expression optimizer: some of th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was wrong especially in cascaded casts from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ith complex divide sequences:  c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roblems later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status87, _f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x87 stuff to floa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corrected some vagaries related to creating th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project file (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some vagaries to deal with defaulting the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n that directory as well until they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so that when creating a new project, it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J extension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orrected problem with debugging not working correctl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:  corrected problem with $ macros that strip extension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hen given a relative path (e.g. ..\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ill run for non-administrative users on NT/2000/X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uses current user registry profiles so different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ustom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uto-promotion to float from int caused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empty lines in inline temp files were gett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getch() to not put the cursor to an incorr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ktime() and ctime to do conversions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 a problem where opening two files of the same n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irectories would result in overwriting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worked far pointer support: MK_FP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gment types that won't work when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regis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problem with using a macro in a defini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fixed explicit rules with no command lis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cies listed but revert to an implicit rul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'ctime' to not convert back to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 various __segXXXX variables which are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mode version, e.g. __segB800 accesses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3 VGA.  See DPMI.H for a list of wh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or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ar function fix:  _far before the type declarato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_far after the type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_loadds fix: you can use it on normal functi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so declarations like 'int (rna) ;' would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ar pointer fix:  there were extraneous pushes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nces due to registers not being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modified assignment math to generate the right operand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l:    fixed scanf &amp; et.al to really stop if a numeric scan yeild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(originally could cause it to cr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lly fixed goto line dialog to not become inacti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more C++ bug fix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onst checking on variables assigned in their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ore far pointe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beefed up the new typeof() operator to handle mor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'_interrupt' and '_fault' keyword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map file to use 0 as a segment value for PE,LX,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ublic listing, gets around a problem where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ere symbols reall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scanf &amp; et.al. to return number of element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number of character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added MK_FP &amp; et.al. to DOS.H and I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farmalloc to not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nish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iscellane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moving small structures or long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in one statement generated bad code, e.g. a=b=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made improvements to far po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inline function calls had their arguments evaluat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ib: added farmalloc/far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some of the overload operators were broken due to inse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umeration, () operator was also fixed to accep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fixed further problems with using a class name as a ty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the clas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mprovements to templates, still not quit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:   modified for virtual seg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typeof operator and cdecl without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far pointer support:  taking address of stac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rrectly use SS now (providing it is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bit field support:  |= &amp;= ^= on bit fields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public declarations of names in virtu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SM an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virtual function fixups weren't referenced cor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 unmangling of templated constructors and 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it will only display each missing external onc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put class member function globals i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made 'new' and 'delete' function prototypes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couldn't reference a class that was being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took out a bug where an inherited class could get a v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from a base class even though the base class h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initial support for templates and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:    demoted the 'no prototype error' to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:    fixed so could reuse a structure type name as a variab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windows version, cd command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the x86 special register set: CRX, DRX, 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unions: they could be optimized into regs causing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happen.  In rare cases structures coul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'_fault' keyword.  Similar to '_interrupt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ps excep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using floating point constants in a parameter list 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icitly casting one float type to another, was br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virtual segment code gen in obj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introduced an 'incompatible type conversion' error if you try to c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 to the same structure type a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unmangled symbols in errors an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TB (stub specifier) switch, added t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virtual segment linking to work with multiple virtual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s:  added flush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libs: directory change functions were a little br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long long inequality comparisons would fail if equ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compared; could cause problems with #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cleaned up some problems with delete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introduced in the last build where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s involving function calls might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problem where redefining BSS elements as instant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elements could end up with the wrong memor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under rar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m:   upgraded to nasm 0.98.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GRDB style symbol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stall: modified the install process some more, made i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to WinNT series although more work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internal buffers for the hash tables were too sm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fixed dos install, space character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 caused problems with running the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canceling a file operation dialog doesn't result in a bo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pointer support.  Must use /C+R or "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rkeyword 1" to enable the 'far' keyword, otherwis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if present.  There is no runtime support for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, and in some situations use of far point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ck the standard runtime as ES may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:  *aa = *aa / (*tt *ss()) ; where aa and tt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r to compile correctly.  The problem w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than that though, it extended to different oper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:    switched DOS distribution to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updated th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'system' function to work with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ormatting in bookmar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ttempted to fix problem with bookmark and go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ing on Wi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f you unattrib a readonly file while the editor has it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will detect the change and allow you to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DOS target to use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trying to open readonly files from the command line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using back-arrow across a mix of letters and speci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ndoing the operations resulted in garbl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 (win32 version) stop if there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the following internal variable names: _CS _DS _ES _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S 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ssembly: you couldn't generate valid assemb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S,LES,LSS,LFS,LGS instructions because of type misma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would show up in the object file though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via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ome bugs related to compiling segment-relat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the OBJ file (ASM file was ok) (includes both overri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 segment operat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optimizing 'b &amp;= constant' resulted in ba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sizeof(aa) was made to return an error, when aa is a struc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dded far and near keywords (presently they do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ility, later there may be a switch to invok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olding constants like this:  4*((unsigned)3) 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updated for dos32a target (/Wa switch, now default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:  modified default DOS target to be DOS32A; modif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32A was a valid VALX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ternate stub loader code to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LX file format for use specifically with DOS32A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watcom's extenders but not tested yet) Stub32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used when the LX switch is set on va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rtl: open() class functions with an O_RDONLY was ope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 access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return actual exit code from spa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 function: works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DPMI extender is Trans' Pmode or DOS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spawn() functions will put a space betwee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:fixed the various batch files generated by the DO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dified regular expressions to allow 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imports from gnu_regex.dll to work on win2k/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backspace at beginning of edit buffer to do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uld also crash if window had nothing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lete at end of buffer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NEW windows to really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ade it so canceling the 'goto line' dialog would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you w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ied paste in editor: don't select what has been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ode like if (!strcmp(s=buffer,"foo")) to not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_genbyte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will delete exe file and return a valid errorlevel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uplicate or un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added -? and -h switches as an alias for -hel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definition of wchar_t; it was defined diffe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laces and not bracke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rdup() to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ff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kfree_t, _dos_getdiskfree(), dfree, getd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creat(), dos_creat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read(), _dos_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isable(), enable() and relat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dostounix(), unixto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dos_getfileattr(),  _dos_setfileattr(), FA_*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cexit(), _c_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various functions to process.h that should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environment caching to put the phant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back in to the in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rtl: modified spawn() and exec() functions without a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vironment to use the internal environment a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modified spawn() and exec() functions to use 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l environment (before it always passed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ment passed to it by program's pa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arranged priorities to make more responsive whe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find window; could disappear forever i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window closed; would not track changes to edi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us; F3 key did not work while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nd: reset to beginning of file when hitting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replace 'all' with a string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string as a subset locked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replace: don't actually replace data in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ommand line: now tracks the cwd as the in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equent file open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edit window: cursor could go off the bottom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a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default for newly opened edit windows to view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when making backup file, set time stamp of backup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o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modify dialogs for slightly differen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 dialogs that are property sheet derivat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TOUPPERCASE and TOLOWERCASE menu items/toolb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regular expression searches and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put up an error message if trying to open a fi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but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colorize .c , .cpp,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backward search is available (but not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ade it keep the project window closed until a pro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hiting 'replace' replaces then does anoth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keep contents of find/replace dialog edit fiel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llig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 not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'print selection': when text selected, au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ed text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rash condition when a variable i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ut wasn't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const correctness for procedur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don't pad structs/unions out to alignme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modified so it wouldn't display an error if tw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odified detaillevel:x switch so that it would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map it did was causing long link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ito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osmajor, _osmin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tzset() and timezone variables; fixed local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() to adjust for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_ex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added size_t to sys/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tl: fixed conio.h rundown; including functions in the c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would force a reposition of the cursor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o a wierd position. (outp and inp were such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'DIAG' message that was sometim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DIAG problem with initializing previous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s that were originally unitializ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 fixed so DOS version of toolchain would work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 limits on strerror() and perror(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multiselect when opening fil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ccept wildcards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pressing &lt;return&gt; while data is selected inserts a C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lac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ith tracking on the horizont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(edi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only one find window will be availab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vertical scrolling when going right or lef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got rid of artifact when opening a file while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persistence to settings on find/replac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 bug where macro with args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en on separate line from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__STDC__ macro regardless of compi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vagary with values of built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type of result of &amp;&amp; and || to always b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rid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macro substitutions with '\\' and '"\\"' a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blem where taking the address of a local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d the var name instead of the stat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offsetof' macro in 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casts to strings in global initializ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hook to allow more generic expre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cast vagary:  casts were sometimes resulting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fixed 'OFFSET' keyword for address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direct references to mem get a DS: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ASM: arg pushes of mem get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bug where '#if'  (no argument) would process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de before eventually generat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 leeway for white space between 'defined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pening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took care of a buffer over flow (crash)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names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llowed a wider range of constants used a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sizeof' to take a string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for (i=0; ; i++) ;' to generate prop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got rid of illegal pointer error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o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C++: pass references to struc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pulled BTS and BTR instructions from bit field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made compatible with mixture of FLAT and NONFLA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minor bug in 'wildarg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perror to work better, added strerr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fixed return value of fgets() to work right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n a parti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ssembled RTL with TASM instead of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support for various DPMI targets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olorization of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URL and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k extra definitions of support in i86.h ba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cc386.tx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'#pragma pack'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:    really fixed getch() in windows versio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line number reporting in ASM lines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 lines when an error occurred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/C+T to always use FLA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&lt;&lt; and &gt;&gt; to work properly i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prototyp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*bar (struct foo [2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nstallatio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fixed a crash situation... bad code gen i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problem where closing find dialog brought CCID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  made it generate resources that are more compatible with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fixed alignment bug when reading odd-size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 problem generating SHIFT instruction with long long/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structure packing: getch doesn't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crash condition when reassigning static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## operator to work with whit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fixed float constants in argument lists to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 altered __CCDL__ macro to have the version number as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crash occurring when pasting over a selection tha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selected back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inor mods to memory dum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more improvements to assembly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modified so CFG files would substitut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bug with assigning null strings to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clipboar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fixed ASM window goto dialo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improved memory dump window, scrolling and editing of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with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INSERT and CTRL-DELETE in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 added CTRL-LEFTARROW and CTRL-RIGHTARROW in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added support for anonymous 'structu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removed crash condition in C++ mode when casting t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 got rid of C++ error when pointers were related to/assign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 had it add basic debug info for publics in modu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blem with linking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inor update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CTRL-F and CTRL-H and CTRL-G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ENTER key in project window to open a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SHIFT-TAB key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 sped up file write of the debu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 fixed VALX to work again; shouldn't lock up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took care of a crash problem when sav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raceful handling of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various problems with AS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random crash during cut &amp;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focus problem when focus comes to a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minor bug with colorization of string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undo of backspace/delet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added CTRL-S 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here 'find' wouldn't track cur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remember variables in the watch window across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cleaned up toolbar docking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help buttons to the properties dial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toolbars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error counter so it would reflect ful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stray line at top of too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winhelp help path does not get lost aft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remember which windows were op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that opening a project really closes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tabs at the top of the client area to index between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o maximized edit windows don't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ing new 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bug with tracking open edit windows, clo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d problems until last window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problem with lots of enum value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put typedefs in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a fix to code generation for structure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made long long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dded long long to the type of value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-case statements.  You probably don't want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... somewhat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added getdate, et.all. to dos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the windows CONIO functionality to wor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made makefiles mor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set command line path correctly on win9x/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added file association for PRJ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strange colorization when typing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problem with scroll bar on edit window: move to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asn't updating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project directory save to registry to save onl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ke ctrl-home and ctrl-end mimic ctrl-pageup and ctr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debug info: display floa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got rid of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WIN2K cras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error and warning counts: when the word 'error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arning' appeared in the source the count c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made it so trying to compile a file from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when no windows had ever been opened didn't crash i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compile file from the project menu to work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'column' display for some key vagaries which ca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erase status bar when edit window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bug with signed divide by power of two into lo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to align global variabl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loating constants in the data seg work correct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tried to prevent in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vagary: non-prototyped functions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 when debug info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:  fixed getenv() to work with mixed-case paths; re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: fixed startup code to pass the correct lpszCommand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:   made temp file parsing quote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debug info for values stored in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_absolute keyword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problems with DOS generation when debug and brows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made it so multiple instances can be open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sometimes when exiting while the debugger was ope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inite sequence of message boxes would appear.  I go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DOS build temp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undocked toolbars now show all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open/save file dialogs always default the filenames to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took care of problems compiling for DOS (build window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1 now does main help, CTRL-F1 is contex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ltered the window caption of the save/ open dialogs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ction being taken instead of using the rather conf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added column display to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 fixed reload of projects to put size boxes on edi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added technica.txt files to the source distribution to ou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trees and some general info about the projects and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added ".p" files to source distribution - should compi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buffer size fixed: compiler won't crash when long path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s: fixed win32 exception handling to work bet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g faults will not bring up the windows messag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3 instructions in the text will not cause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:  fixed alignment of generic binar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: don't put browse info 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rowse info compiler to work when lots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for recursive definitions: 'misc = $(misc)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: allow -DXXX on command line to b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prompts to make debugger stop before compile/make/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allow following multilevel pointer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to display bit fiel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fixed it not to crash when project with dependencie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de: keep source fil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ultiselect files to allow more files to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de: fixed make option so it works mor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x:  fixed vagaries with generating debug info related to bi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allowed unary + when constant expressions are being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use of bit fields as array index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static bit fiel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it still has crash problems, but I made it IDE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compiler problem generating debug info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_Bool and restrict (does nothing) and inlin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bug in inline keyword with ret stmt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// as a current ansi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fixed assembly output so that float values will be pu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ially (they could underflow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386: added P (hex) exponent type and fixed getexp() to work fast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upped various array sizes to allow for ANSI max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86: fixed cast of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double a,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(float)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casts to smaller than int during argument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%n on sscanf et. al. to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ALX to not hang for empty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 XRC:  specifying a file to load a resour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when a path was specified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IDE for long lo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lock() function (win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rray references to use LEA again instead of calculat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variable initialization to allow things like 'int *a = &amp;bb[4]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more generic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voiding FP unit with FP number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ants of type 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length of input sca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ong long support to compiler and RTL (printf/scanf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scellaneous code generation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error if  taking address of non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function argument type checking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sc constructor &amp; destructor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, delete, rt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tring characters getting lost if an 0x1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quo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witch(){ /*..*/} giving an error when a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used as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_argv, _argc, __argv, __argc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extern "C" { /* ... */ } to work better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return of structure types to work in C++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return statement errors/warnings to be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added wchar_t as a C++ intrins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iend keyword to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unix-style IO to the runtime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various system include files (tchar.h share.h io.h fcntl.h sys\*.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ktemp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unnamed bit fields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86.h and related functions (DOS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conditionals to be useable as expressions in a wider variety of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must take address of memory location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'possible incorrect assignment' warning to be less str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degen for returned values from functions called vi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ing random values for the retur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line assembler to allow segments inside bracke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s:eax].  fs:[eax]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loats as arra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aluate arrays properly now (e.g.  (-1)[a+4] where 'a'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 will evaluate properl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IGBREAK ; should have been SIGINT when ctrl-c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minor RTL bug where getdrive() et.all return a numb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bounds when the drive number was lower ca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imal runtime support for crtdll.dll (use crtdll.lib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lwin.li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XLIB problem with improper library format (finally!) modified xlib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 importing by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XRC to know about version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386 and VALX so you can import variables from DLL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CCIDE to store relative paths in the project fil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absolute paths.  Loading then saving a project fi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update to the new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jmp seg:offs syntax to inline assembler (nasm, obj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generated constants to the consta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nst floating globals to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mpiler to do a link stage if /c switc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wn and exec: flushes file buffers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spawnle et. all. to allow pass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the (win32) environment mimic generated by the RTL to not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environ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conio lib to the windows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 IMPORT program to deal with creation of impor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some problems with creating debu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args to strsp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for CL386 to be win32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uiltins.mak for curren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grep to add some options and change displa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args fixed to ignore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'#pragma packed' and '#pragma unpacked';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pragma pack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vagaries with field alignment in the WIN32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conditionals when mixed floating and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e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significant modifications to the win32 IDE; lots of bug fixe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and much more useab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piler to promote 'float' to 'double' when passing a flo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typ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ealloc to not copy from beyond its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#define REM /##/'  to act in the expected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ast to a value in an optimized register to not wipe the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eneration of shift code to be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= -a to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eprocessor incompa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sometimes generating invalid code when pu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arguments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obj generator generating wrong address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a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sc. problems with debug file (compiler/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#define et all. to allow redefinition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ote handling for CONST and VOLATIL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ontinue' inside of a 'do-while' statement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nsic functions are off by default until I fix them.  Turn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per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and added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trinsics to work again, but left them turned off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mall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bug in the line input routine that on rare occasions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ing characters after a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wo bugs in the # token pasting: whitespace after the #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ing quotes in the replacemen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din &amp; stdout &amp; stderr to have a more stand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nsigned shift right by a constant to use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 with stack addresses being messed up when pus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uneven length b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'case' followed by an empty statement to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label followed by 'case' or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introduced at some earlier point:  expression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'c' &gt; a)  generated wro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s a little more liberal about segment and clas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rtoul/strtol to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canf &amp;&amp; sscanf to work properly; added f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ixed to OBJ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K&amp;R functions - args for a function returning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K&amp;R functions - untyped parameters got anded with 0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itialization of unions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problems with pointer types in the debugg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atements of the type: int a = { 4 } ; to not G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arameters may be passed to old-style function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style functions with no arguments will not result in a '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:  a = b++*0 will now result in sid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evaluated.  This applies to multiply/divide/shift/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ign extensions should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long values will be treated as unsigned for purpo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ber pointer code gen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LOAT values from functions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statements of the form *fp++=&lt;anything&gt; to work right when f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ointer to floating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pasting in macros will result in the result being replace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of the form 'const int l=4' will be optimized n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rash/lockup when macro call with args doesn't hav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mtime() to do end of yea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global initializations to take the address of a stru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ointer arithmetic to do signed divides when an implicit di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re problems with using low byte of EDI and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with pushing a struct as a parameter when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as in a D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 file output; this is the default.  If you want TASM output use /C+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unions are handl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is output (psuedo-CV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to a memory overwrite problem i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fixed to handle EDATA records for 32-bit segments, fixups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till iff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structures fixed when one of the structures is a type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fixed somewhat (still need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DR register mapping fixed in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nstant calculations fixed to properly handle unsign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alculation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macro recursion fixed to not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initializing structures with bit fiel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put in a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libraries added; linker updated to optionally create PE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packing default has been changed to 'TR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rinsic functions and some bug fixes to the intrinsic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rtl startup sequence to allow resizing stack and make 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 Fix comma operator.  More C++ (not debugged completel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amples.  Updated imake for more functionality.  Adde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loadd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functions, small peephole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floating point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