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OCATION OF POWER OF ATTOR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as the undersigned, of by a writing d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___________,19__ did make, constitute and appoint 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_______________________ as my attorney in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w, therefore, the undersigned hereby revokes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id the said power of attorney forthwith and all pow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hority conferred thereby is terminated and shall ceas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sub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      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Form 6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