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6b Conversion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 ______          ___________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 /     /|        /          /\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                                                        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T.A.G. 2.6b - Copyright (C) 1986-1992 Robert Numerick,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__________     and Victor Capton.     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6b -  Update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Conversion Issu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Time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2.6 to 2.6b without multi-user should take no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ecommended that you set  aside  at  least 1 hour for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Current T.A.G.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be  currently running  T.A.G.  version  2.6   to use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Take Down The Your Boar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urd  as it  may sound  to  most, we  have actually  had case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have  tried  to convert  to  a new  version  of T.A.G.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(e.g. DesqView) while a user was currently on-lin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version.   Please  do not  try anything  cute with  this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Take your system dow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o NOT convert  while you shelled to DOS from T.A.G. 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the board completely down before continu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Getting Star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is is the evil  backup warning &lt;grin&gt;.  Though we have 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 the configuration of all possible systems, it is *EXTREMELY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you back up your current version 2.6  T.A.G.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 serious should go wrong with the conversion,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the old system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ackup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in BBS Directory (normally C:\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in Data Files Directory (normally C:\BBS\G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lternate  Text File Directory (if  is it different 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Your entire Message Directory (normally C:\BBS\MS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a  good idea to  make an EXTRA  backup of your  STATUS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OARDS.DAT files! These files are directly modified by the 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.A.G. BBS Version 2.6b -  Update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he Everything Is Backed Up (right?) Conversion Process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onversion program (CONV26B.EXE) included  with 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Main BBS Directory (normally C:\BBS)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program explains exactly which variables in your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and fboards will be modified.  Unless  you are a  Beta sit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afely answer "Y" to th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error messages, you're done with the con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After Conversion Issue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Compiling The String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r UnZip  the  following  files  from  the  main  T.A.G.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AGM26B.ZIP) into your alternate text file directory (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ain data files directory on many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DEF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RDEF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into  that same directory and execute TAGSTR.EXE  to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iles into T.A.G. 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Booting The New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UnZip  the main  T.A.G. files (TAG.EXE  and TAG.OVR) in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directory. These files are located in the TAGM26B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T.A.G. however you normal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 All Do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Yes, this version is actually out !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Happy BBS'ing to 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