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Manage (c) 1995 By Jascha Franklin-H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ccess the functionality of 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(APM) from the DOS command line.  Note: not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systems (usually systems don't support both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PMANAGE [-S] [-T] [-I] [-D] [-E] [-B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-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 -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-  display AP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-  disable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-  enable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-  show batt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 -  restore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Manage is neither shareware, freeware, nagware or underware.  Whil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(or even urge) you to pay for this product, if you feel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you, please feel free to send me whatever you think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oney, hardware, praise, letterbom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 if you have any questions, problems, suggestions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iments, just write to me via snail-mai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ha Franklin-H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Gard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oeshmoe@world.std.com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shmoe@rle.m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