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11  September 13, 1995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is a utility for playing back sound file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 and other types of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DIGPAK drivers. It will also use the regular PC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BPlay with a DIGPAK driver you must install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using sbplay.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   to install the driver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   to play your sound files on a Windows Sound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done the resident sound driver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1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OC), Microsoft (WAV), Apple (AIF) and Amiga (IFF) &amp; (RAW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will also play the samples in (MOD) files at the last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s. It will try to play back unknown files or raw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MAC SND files at 11,000 samples per second. The 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uncompressed, 8 bits, and unsigned. Note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n be played by using the command line optio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. I.e. R:22000 to change the playback speed to 22,000 samp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 files are used by MOD editors to create MOD files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, and OS/2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sound files by associating the sound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program is written in C and the sound routines for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r and Sound Blaster card are written in assembler.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limitations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BPLAY does not play back ALL sound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uses the DOS environment to help find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his program is free but you must register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e supporting this program and improving it.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ource code for your own program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code. Do not distribute any of my source code.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rrections and suggested improve-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.ball@two-t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