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PAPER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ant to distribute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ulletin Board and want it to be an official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please see the file distap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between the shareware an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(we first and foremost want the widest possibl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may be uploaded to bulletin boards and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harePaper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arePaper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harePaper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harePaper may be bundled with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arePaper may be distributed in "rack packaging", that i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rather than directly from a shareware distribut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les file_id.diz, license.doc, readme.doc, vendor.doc, 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pp.frm and order.frm may NOT be removed or modifi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other than SharePaper must clearly indicat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original product. In descript.ion you may ad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files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BS's etc. please name the file spejan96.zip (or spejan96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jan96.lha, spejan96.a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If you want to distribute SharePaper in a new or unique 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6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6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sented in SVGA with lots o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 ISSUE 6: Diskmag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hottest files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You've found one!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, download SharePaper and re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utility and game revie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 screenshots in SVGA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neak previews, tips, online gu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Requires: SV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