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V - Archive directory viewer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Zip,Arc,Pak,Lharc,Lha,Sqz,Arj,Diet,PKLite,Lz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V ?'  returns syntax.  Output may be redirected to a fil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used, or exited with an errorlevel if compiled as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.bas 9/29/92 - Copyright Dick Dennison  1990,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 code contain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14-374-3903 24hrs 3-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4270,363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:272/3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ZV25.bas with B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 zv25.bas/T/C: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nk with Extrns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ZV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n45+qb+extrn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available for $10 gift to:   Dick Den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RR 2  Box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ew Hampton, NY  1095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