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tem Manag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_EXE.EXE        Self extracting archive containing program,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lp files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_DAT.EXE        Self extracting archive containing d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lates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AIM         Text   file  containing  installation  and 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ructions  (REQUIRED  - we will work wit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velop  an  appropriate  substitute  if 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your standard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    Registration order form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       Batch  file  for  installation  of 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on a hard disk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D.DIZ        Text  file containing brief program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in catalogs or BBS description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Text  file  containing  distribution 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escription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OWL Action Item Manag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    DOS 3.3  or above, 512K RAM, Dual Flopp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 Item  Manager (AIM) Version 2.0, keeps track work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 as  Action  Items  - for one person or an entire organ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an  action item title, assignee name, due date an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work, AIM does the rest.  From automatic generation of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 memos  to  daily  status  reports  to maintaining o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  statistics   for   each  assignee;  AIM  give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you  need  to  stay  on  top  of  your workload.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 serve  as  great ticklers or supplements to meeting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To Do"  list, Personal Journal and appointment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is entirely menu 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