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 to PS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       (3/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Gray Bar lin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ine Wrapp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Home" environmental variable (used to specify the path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) can be specified with or w/o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en interface has instructions indicating which keys per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6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disable/enable paper tray selection options (see pspri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use default config file PSPR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er trays can be selected by number (1 or 2)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the United States, Multilingual, Slavic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-French, Nordic character sets (code pages)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1 are stil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hrink 2 pages" can now be done for landscape pa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i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specify lin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specify all margins (top, bottom, left,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justed the Interactive User Interfa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description of shareware in PSPRI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ulti-user license costs to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page size resolution to fraction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1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per stack handling caused printers to run ou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 handling logic was incorrect if a full page wa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s to new PSPrint font with most IBM charac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 drawing, European characters, etc.)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rint font is somewhat crude: the line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thick, and characters 0-31 are not defined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ragraph and section symbols.  However, the fo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fficient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the "global page numbers" option to simplif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for future pag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apped page descriptions with save/restore ope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e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amped documentation.  Added PRINTDOC.BAT batch file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ACKING.LST and VENDOR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1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 feeds immediately followed by text (i.e., not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) were not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to a file of multiple input files would overwrit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only the las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files specified with a device name but no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A:FOO.TXT)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ponse files to simplify specification of often-us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hrink 2 pages to 1 sheet" option (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A4 paper (-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8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p text a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ricted data entry to meaningf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no letters in numeric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mutually exclusive radio butt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paper selection and page break stuff to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cate progress by display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 usage counts for unregistered versions (a gentle rem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ertain screen prompts to clarify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default output in help from "PRN:" to "PRN" --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fusing, as it incorrectly implied that device nam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re-write int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tructure comments to produce conform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which can then be parsed b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PostScript variables and procedures for improved mod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hand modifications of the PostScript documen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detailed explanation of fonts and output de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R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10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