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RINT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1-01-001-2800 R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1993, 1994  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rov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DESCRIPTION                                ECO    DATE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Updated to reflect changes in Release 2.2   -   May 7, 1994   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Updated to reflect changes in Release 2.1   -   Feb 21, 1994  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itial revision                            -   Dec 14, 1993  H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/ H. Michael Willey  Date:  Ma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: s/ Michael R. Wilkinson   Date:  Ma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is a listing utility that allows you to tak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graphics  capabilities  of  Postscript  whe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stings, or other plain text ASCII files.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LPri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ext files to allow printing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lection of any font and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either portrait or landscape orient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handles embedde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s printed text in a border with a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your logo or company name in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tracts the document number and ti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for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rieves a user name from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pages in a "Page m of 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words, lines and 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ull path name of printed file in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pplies to Version 2.2 of LPrint, released on Ma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 To  ensure  that you have the latest  version  of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registration form, included in section  7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a graphic page description languag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obe  Systems Incorporated.  The intent of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provide  a  common interface for  all  prin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erminals that would free developers from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support  code  for  every  new  device  tha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on  the market.  This idea often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provides a true programming languag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o completely describe the appearanc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age.  A Postscript  interpreter then conver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to  the  primitive commands that produce  the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ccomplished by providing the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interpreter that converts program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nto printed pages by directly driv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Another way to utilize Postscript  is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such  as  Ghostscript that  interprets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provides an output that is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different printers or displa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performs best when it is run on  a 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erminal with an embedded Postscript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  Postscript printer or display frees you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tedious task of determining where  every  d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 on  a  page.   When that task is  perform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your  computer can get on about  the  busi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LPrin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RINT.EXE     The LPrint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RINT.DOC     Plain ASCII file contain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RINT.PS      A Postscript vers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DOC   The L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BOX.PS    The default "logo" for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PS      An example graphic "logo" for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Postscript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1.PS    An example graphic "logo" for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Print, copy LPRINT.EXE to any directory in you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py TITLEBOX.PS to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 to place TITLEBOX.PS in a director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, be sure to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PRTITLE=d:\titlepath\TITLEBO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autoexec.bat file.  In the  above  command  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path  are  the drive and subdirectory that  TITLEBO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placed in.  NOTE:  commands plac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do  not  take  effect until  your  comput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is a program that allows text files to be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ostscript printer.  LPrint will put a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and  put  a title block at the bottom,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.   The  title block  generated  by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quite  a bit of information about the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 Some  of  the data included in  the  titl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y name o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of characters, words and lines of tex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tle fo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that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file name as typed i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page is numbered in the format "Page 1 of  n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 is the actu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s  of  these fields can be contro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the DOS environment, or from the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using LPri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RINT [flags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       Changes the destination printer device. 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1, 2, or 3 to represent LPT1,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str     Changes the destination of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str can be any ful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fied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ize    Expands tabs into spaces.  siz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width of tabs 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str     Changes the font for the listing.  st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font current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.  The default is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  Kills formfeed interpretation by 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every ASCII formfeed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of LPrint to begin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lag will prevent LPrin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Landscape orientation.  Sett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LPrint to print your file side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"msg"   This flag causes the copyright messag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ttom of the page to be "msg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u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"docnum"   This flag places the text "docnu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number field of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"Quick".  This flag makes LPrint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at the expense of not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or line count fields in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size    Changes the size of the printed text.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ont size in points (1/72 inc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character size is 10 poi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equivalent to Elit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"title" This flag changes the titl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block to "title"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file being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nd drive informatio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Verbose.  This mode prin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what LPrint is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"docnum", "msg", and "title"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uble quote marks (") if the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  can  also  get  information  from  DO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 An  environment variable can be set  onc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n your autoexec.bat file, and will be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 each time you run it.  For instructions  on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variables  refer to the  documentation  o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s recognized by LPri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AME   The value of this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on your title block to ident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ing was genera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CMD    This environment variable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options that are us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voke LPrint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are identical to the fla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TITLE  This environment variable can b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Postscript program that pri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 name or logo on each pag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is not set, LPrin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:\TITLEBOX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 environment vari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OGNAME=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PRTITLE=D:\OURPS\XYZLOG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PRCMD=-M"Copyright 1994 XYZ Co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being able to alter the appearance of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the command line and the DOS environment,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scans your file for information to place in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 LPrint looks in the first 2048 bytes of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ings of character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OKEN: data to be printed in the title b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will use all of the characters between the colon 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last dollar sign ($) and use it a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ield   described  by  TOKEN.   The  token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LPri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This will be the large format titl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NUM    This will be the document numbe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This will replace the copyright mess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token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$TITLE: My Program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copyright="$MSG: Copyright XYZ Corp 199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OCNUM: 1234-12-123-123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does this nifty little program you just picked up 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 is designed to take advantage of the flex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printers and produce a consistent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listing for all of your source code, and oth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did you use Postscript,  after all I just wan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n my #*($&amp; printer?  There are literally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 on the market today, each with slightl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cally) different features, control codes, style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 For a company to properly support a printer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one  to test with, and it must modify its pr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drivers  to  generate the  codes  that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.   This  requires  hundreds  of  dolla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and  many hours of development and support 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multiply  this by the number  of  printer 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 the cost can become truly stag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on the other hand, is available off  the 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inters  in  a wide variety of price  and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  For those printers that do no support an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 interpreter, programs such as  Ghostscrip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the public domain or through  share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Postscript output to be produced by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Postscript we were able to  concentra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eatures of this product and ensure tha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printer you use LPrint with the output will  loo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Our support costs are also dramatically reduc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pas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n't have a Postscript interpreter for my printer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 I   use   LPrint?   We  recommend  that  conta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of your printer and determine if a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 upgrade package is available.  If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a  Postscript interpreter for you printer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hostscript.  Versions of Ghostscript tha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PC compatibles are available from a variety of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 Simtel,  many  bulletin  boards,   and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can I get my company logo to print in the title 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ways to print a logo or company nam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block.   The easiest is to send a good quality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hite  copy  of your company logo to Paragon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  your  logo  and put it in a format  acce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 for $50.00 US.  The other way is to wri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duce your company logo.  We have provid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examples on your distribution disk, titlebox.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s.  Titlebox.ps simply prints text in the  bo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s prints a digitiz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is distributed as Shareware.  Share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a chance to try software before buying it.  If you  t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 and continue to use it, you  are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you register LPrint you will be entitled to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st recent version and one free upgrade, as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and  notice  of  any  upgrades  for  one  yea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 In  addition registered users  will  recei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p to 6 months via US Mail or facsi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PRI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Print 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 or   implied,  including, 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and of fitness for 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uthor  assumes  no  liability  for  damages,   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 is a "shareware program" and is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for  evaluation.  Feel free  to  share 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 but do not give it away altered or as part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f you find this program useful and find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LPrint  and continue to use LPrint after a  2  week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.00 to P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, Inc.  The $30.00 registration fee will  licen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omputer  location  to another,  so  long  a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of  it being used at one location while  it'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 at  the  same  time.  Commercial  users  should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 Innovations,  Inc.  to  make  arrangements  for  a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LPrint for any kind  of  remuner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Paragon Innovations, Inc. at the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ributors  recognized 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 (ASP) as adhering to its guidelines fo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and  such distributors may begin  offering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(However Paragon Innovations,  Inc.  must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so that the distributor can be kept up-to dat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LPrin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LPrin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find they can use it.  All registered users will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L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 Innovations,  Inc. is a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areware 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you  resolve a dispute or problem with an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LPrint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most recent version of 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ee upgrad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reminder is deleted from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ssage text will be custom co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upgrades and special offer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of free support via US mail, facsim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tscript quick referenc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Postscript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ration form and instructions are provided  o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Print fill out this form and mail it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North Al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, Texas  USA 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 State/Country:_________ ZIP/PC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Size: ____ 3-1/2" ____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text (60 characters or 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                                      |Qty| Each |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rint registration                       |   | $3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o scanning service                     |   | $5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---+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total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please add 7.75% sales tax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, check or money order enclosed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 or VISA _____       Expiration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, VISA, Check or Money Order drawn on a U.S.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.S.A. funds.  All orders are prepaid only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payable to Paragon Innovations, Inc.  Price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rin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Print features do you like the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added to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ny problems with L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we improve the LPrint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commended LPrint to a friend or associ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y another software product from Paragon Innov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Paragon digitizing you lo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shareware products would you like to see from Parago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