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pRenum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90-1991 by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ated to the FidoNet World - Fre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program is provided as a utility for sysops using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ress models F1, P1, and R1.  Any other models do not requi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you can still use this program as a replacem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renumber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Xpren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RENUM program is a simple, but very fast, renumber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(*.msg) mail area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, XPRENUM was designed as a companion program for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ress beta models F1, P1, and R1.  Model F1 i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cal Opus Xpress for Opus 1.03, Model P1 is for PC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R1 is for RBBS.  Silver Xpress, on these systems, di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-real, last message read pointer system for the Fido areas.  S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ates to scan for mail.  This proved unreliable over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us style dates were not supported by many 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  Hence, starting with 2.28 versions of Silver Xp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s F1, R1, and P1, an Xpress last read pointer system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RENUM was written to maintain the XPLREAD.IDX Silver Xpres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ame time provide a renumbering service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, Xprenum will adjust the Silver Xpress last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ocated in each fido area (XPLREAD.IDX).  Th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n place of your current Fido-based message renumbe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    : view renumbering/relin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     : perform a renumbering/relink process. Update XPLREAD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#1 #2   : Save first #, and Keep the LAST # msgs and delet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   : Update the Opus/Fido LASTREAD file as well if -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170      : Update the OPUS 1.70 LREAD.DAT file as well if -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102      : Update the Maximus 1.02 LASTREAD.BBS file as well if -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path   : directory location of fido area.  Must be last on cm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this program will guarantee FAILURE in keeping, up-to-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press user's last read pointers for Fido areas.  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F1, P1, R1 requi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renum -R -N 1 30 e:\msg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renum -R -n 1 50 e:\msg\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renum -S -R -n 1 50 e:\msg\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renum -S -R -O170 -n 1 50 e:\msg\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renum -S -R -M102 -n 1 50 e:\msg\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/03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0  - released with beta version of RBBS Xpress V2.27R1.07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/3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1  - The new TAG (in Beta as of 5/31) did someth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lastread file.  It used it for USER record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RENUM 1.00 was expected just a single WOR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ysops.  This Version will maintain each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switch -S was ignored.  If the LASTREAD exis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UPDATED.  Fixed.  The switch is requir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he FIDO LASTERAD file updated.</w:t>
      </w:r>
    </w:p>
    <w:p>
      <w:pPr>
        <w:pStyle w:val="PreformattedText"/>
        <w:bidi w:val="0"/>
        <w:jc w:val="left"/>
        <w:rPr/>
      </w:pPr>
      <w:r>
        <w:rPr/>
        <w:t>07/0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0  - Added support for Opus 1.20 LREAD.DAT fil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RENUM is only required when using Silver Xpress for Op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3, and PCBOARD or RBBS Xpress when fido areas ar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se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need it to maintain pointers with Silver X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pus 1.10/1.20, RA or QBBS Xpress.  However, since al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eople were telling me XPRENUM was the fastest renumb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n existence, I figured why not allow it to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general Fido area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/1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1  - Renamed all references to OPUS 1.20 to OPUS 1.7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support for Maximus 1.02 LASTREAD.BBS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