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Access (DOS)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___   $300 ___   $500 ___   $700 ___    $9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