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   K    SSSSS    EEEEEE   TTTTTTT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  K     S   S    E           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 K      S        E           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K       SSSSS    EEEEEE      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 K          S    E           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  K     S   S    E           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   K    SSSSS    EEEEEE      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3--Jeffrey W. Spen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tings, and welcome to Kset 1.5!  Kset is a shareware.  Please feel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ry Kset for 30 days.  If you decide that you like Kset and would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ntinue using it, please register Kset by mailing the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form and $5.00 U.S. currency (no cash please)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Kset will reside upon to the addres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ffrey W. Spen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t. 5 Box 603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a, MO  65401-92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send any questions, suggestions, or comments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bout Kset.  Kset is in it's early stages, and I would like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would like to see in lat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of those that register, as new versions of Kset are released,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out upgrades on either a 5.25" or 3.5" diskette (see registr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 support is also available to those that register.  I can be rea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above address or by Compuserve or Internet mail at the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 Please feel free to mail me anytime with your questions about K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set 1.5 is a utility that sets the function keys of your keyboard to 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commands.  It makes use of an external definition file so th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hanged by simply calling another external file.  Kset 1.5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e called from the command line, but can be placed in the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be called at boo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f Kset 1.5 is quite simple.  All you need to do is follow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)  Make sure that ANSI.SYS is installed according to the directio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r dos manual.  Kset 1.5 uses ANSI escape sequences and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 without it being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)  Create a text file of any name in this form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dir /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1 p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2 dir /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our purposes we will call this file KSET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Let's say we have KSET.EXE in our D:\UTIL directory and our KSET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our C:\ (root) directory.  To activate Kset 1.5 from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ine you would simply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:\UTIL\KSET C:\KSET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ill activate Kset 1.5 with the configuration in KSET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our case it would set the function key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            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    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1               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2               dir /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4             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11              p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12              dir /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1, F2, and F12 use dos internal commands, the other keys are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xternal EXE files.  You can also set a function key to edit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s or to bring up your favorite word processor with a documen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sh to view.  For example, you might want to set F9 and F10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 WP D:\DOCS\repor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 edlin c:\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4) You can also place D:\UTIL\KSET C:\KSET.DAT as a line in you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exec.bat file and it will be called at boo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s:  If you try to set a function key other than F1-F12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report an error and continue with the next key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do not have F11 or F12 and try to set them noth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ppen.  Execution will continue uninterru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alling a new key configuration file will not reset the key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were previously defined if they are not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Upd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 plan on updating Kset.  Here are some of my pla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detect ansi.sys and abort if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allow multiple commands for a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an exe file that creates your data files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4) detecting whether the F11 and F12 keys exis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ing an error msg if they are assigned and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interest in Kset 1.5 and I hope I hear from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Jeffrey W. Spen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SERVE:  72202,3260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   72202.3260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