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39899842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84598272"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