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ables were provided by Oleg Shevkun (OVS@DEXNET.LONESTAR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3.212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lternative tables, now available for NFB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NFBTRANS comes with these 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table of English Braille, and it is us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Braille output without any capitalization signs (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ritish Braille),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SSI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produces standard Russian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llic (Russian) alphabet consists of 33 characters, and thes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positions in the ASCII table.  here is a table tha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ing of ASCII files created in the so called "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ation system, standardized in codepage 865. This will all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created by all major DOS-based Russian word-processo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ajority of documents you may ever come across. 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not supported by this table, are codepage 1251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aracter set in WINDOWS), KOI7 and KOI8 (two formats,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). If you ever need a table to work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may have problems in number/letter combinations.  Thus,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letter, it will put no letter sign before the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it manually.  As an alternative, you may edi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ailling, so that such letter/number combination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is a point 2B in the text, just put the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and then it will be t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sign in Russian is dots 45.  However, it is used so rar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not to incorporate it into the table altogether.   Thus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want to capitalize a word or two (which is very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ert the capitalization sign manually. However,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uch a way, that it will put capitalization sign as dots 4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in-letter text it comes across.  In other words, if you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ext in Russian and English, the Russian por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marks, and the English version will have dots 46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Of course, no contractions will be us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practice, although somewhat unusual for Americans, 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norms of Russian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question mark in Russian (and, for that mat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anguages but English) is dots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NISH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, a new Braille standard was accepted in Spain.</w:t>
        <w:tab/>
        <w:t>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that our Spanish tables are attempting to follow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time of writing the author didn't have a systematic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Braille, there may be a few changes needed to these tabl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incorrect braillings with th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PERANT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will braille documents in the international auxilia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.  Esperanto has five circumflexed consonants (c, g, h, j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ircumflexed) and an accented vowel (u with breve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o, which forms the official basis for the language,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lack a circumflex can use `h' (ch, gh, hh, etc.)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 completely satisfactory solution for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unnecessary lexical ambiguity.  Therefore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puter Manufacturer's Association Standard ECMA-9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8-bit Latin alphabets to cover a variety of European languages.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3 covers Esperanto (as well as nine other European langu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phabet also forms the basis for the international standard cod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/3 (LATIN-3).  This eight-bit coding is probably the best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the storage of Esperanto text, and so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 The problem is that the Internet mail protocol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transmit 7-bit ASCII. The best ASCIIzation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to represent the circumflex by an X after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.</w:t>
        <w:tab/>
        <w:t>This method is in common use on the Internet.  A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nflict with the other method, we could incorporat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ble.  If your text is transcribed in any other method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version program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sperant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 Leagu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errito, CA 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828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LN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E-mail Esperanto-course, write to MARKO.RAUHAMAA@TEKEL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M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erman table will produce German Braille with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To the Germans, this is an equivalent of Grade I (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term).  A Reader should be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for groups of letters.  If you would like no contraction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ommand ~1 at the beginning of your Germa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may come up with the complete table of German Brail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rade II.  Please let us know whether you would be interes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Also, please let us know your suggestions concern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NT.TAB; 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ables will braille ASCII files, created by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nline Bible, Inc.  Among other things,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brew and Greek texts of the Bible.  These can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 ASCII file and then processed by NFBTRANS. GNT.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eek New Testament output, while BHS_BHM.TAB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e Online Bible is, that its Greek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cents, breathing marks or punctuation.  Its Hebre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is a consonantal text, without any marks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ill print a better version of the Biblical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ngues, please let us know, and we'll work on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, that the Online Bible inserts English book tit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prints, and they get corrupted in Braille whe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sed.  To work around the problem, you should do so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s before translating them. Put this command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 in the files created by the Online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tf=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Greek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tf=gnt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Hebrew/Arameic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-tf=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limitations outlined above, NFBTRANS us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und in the Greek New Testament, produced in Braille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 the exception of limitations outlined above, NFBTRANS follow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Hebrew Bible, published in Braille by Jewish Braill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.  Note, however, that no special signs ar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text; this affects the representation of several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esh, for which we have chosen representations that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lphabet.</w:t>
        <w:tab/>
        <w:t>The letters affected are B (Bet), K (Kaf), P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Hebrew version, log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efault is C:\BIBLE\BHS_BHM) and typ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DAT VERSION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CGA VERSI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that your Hebrew text will be printed from left to righ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need for Braille embossing).  If you ever want you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right to left, just restore the origin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Greek and Hebrew parts of the program, you should tell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 for printing on a page.  This is done from the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to you whenever you choose "Passage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for Greek and Hebrew modules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or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Online Bible, call (800) 243-7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