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Cat v1.01                          January 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                           ***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*                          **  *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*    ****    *****  **  **  **       **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**  **      **  **  **     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*    *****   ****   **  **  **       ***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* **  **      **   *****   **  ** **  **   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  *** ** *****       **    ****   ***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ll Purpose Software Library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b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Gru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8,89 by Vernon E. Six, Jr. and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st current version of EasyCat please call The Data Emporium BB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915/857-1974.  3/12/24/9600 Baud HST, 24hrs.  FidoNet Node 1:381/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asyCat Licensing Terms and Disclaimer of Warranty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Kudos........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Introduction....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ardware Requirements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Operating System Knowledge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EasyCat Distribution Files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tarting EasyCat.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The Main Menu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Import File Descriptions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atalog a diskette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Un-Catalog a diskette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Edit 'Omit' List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Report Functions......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 System Configuration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 Locate a file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Maintenance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Categorizing your diskette collection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 Appendix A - Glossary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 Appendix B - Diskette Categories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 Appendix C - Release History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Appendix D - Plans for future releases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REGISTRATION FORM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asyCat Licensing Terms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8, 1989 by Vernon E. Six, Jr. and Eas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s.  All Rights Reserved World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may ONLY be used and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You may use EasyCat for a period of up to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its suitability for your nee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 to use EasyCat after a period of thirty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A registration fee of $24.95 is required for each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syCat that you continue to use for more than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.  Site licensing of EasyCat is availabl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ly negotiated.  A registration form is inclu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Non-Profit and Not-for-Profit corporations may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clusion from the registration and/or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  Applications will be review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You may distribute EasyCat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d, except for a nominal "diskette fee" or "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charges.  In any event, the entire fe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You may NOT use or distribute EasyCat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commercial or governmental endeavor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cons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You may NOT distribute EasyCat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If you distribute EasyCat, it MUST b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rchive" as released by the author.  You may no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archive comments, re-archive 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ll registration fees, site licensing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ests for licensing and registration exclus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exas  79937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EASYCAT IS DISTRIBUTED AS "SHAREWARE", I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LY NO WARRANTY, TO THE EXTENT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STATE LAW.  EXCEPT WHEN OTHERWISE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ING, VERNON E. SIX, JR., EASYWARE CONCEPTS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ES PROVIDE EASYCAT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D, EITHER EXPRESSED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TNESS 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AND PERFORMANCE OF EASYCAT IS WITH YOU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PROVE DEFECTIVE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EVENT WILL VERNON E. SIX, JR. AND/OR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SPONSIBLE IN ANY WAY FOR THE BEHAVIOUR OF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OF EASYCAT.  IN NO EVENT UNLES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STATE LAW WILL VERNON E. SIX, JR., EAS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PTS OR ANY OTHER PARTY WHO MAY DISTRIBUTE EASYC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PROFITS, LOST MONIES, OR OTHER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QUENT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DERED INACCURATE OR LOSSES SUSTAINED BY THIRD PA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ILURE OF THE PROGRAM TO OPERATE WITH ANY OTHE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7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 Paso, TX  79937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38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   (915) 857-1974, 3/12/24/9600 baud HST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feel free to contact me at any time to sh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about my software and/or licensing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thanks to Alan Applegate for most of the word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people have been involved in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on, development and testing of this program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ibuted to it in one way or another.  I simp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room to thank them all here, but do want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thank these following individ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k "Feature Freak" Grubbs -- Frank was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o test EasyCat; even before it was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Since then Frank has constantly came up with "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more feature" that needed to be added.  Hence,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him the "Feature Freak".  A title he well d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ank is by far the biggest help to the EasyC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im, I doubt it would be much more than it w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first wrote it in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b "Write a conversion utility" Wales -- Bob is my atto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as been testing EasyCat almost as long as Frank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since the beginning Bob has continued to say, "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utility that will convert XYZ Disk Cata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EasyCat."  Sorry Bob, but it didn't mak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Make the next version.  Bob was also th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me the first draft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 "Nerdy Buddy" Schooley -- Meg has given me a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ake the software interface appeal to "non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rds" as she puts it.  Hope this is what you wanted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ist goes on.  The following people were also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in getting this package complete...  Mike Jan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belle Clark, Murray Rothman, Jim McCrain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 missed anyone's name, I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is an advanced, state-of-the-art, a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ataloguing system designed to make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ing and maintaining your diskette collectio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offers the following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bility to add short descriptions as well as ful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for each file in your collection.  Com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y be up to a full eight lines of text. 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line is also available and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such as "Part one of 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monstration version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emely fast and easy-to-us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duces a wide variety of reports, including a lis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ilename or diskette volume label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ermits extensive categorization of your diskett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es are completely user-definable and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y your imagination and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reates a text file (DIR.TXT) on each diskette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ping diskettes between your collection a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'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yso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oduces a standard "FILES.BBS" type file (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ly every bulletin board package in existence)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you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ows file descriptions to be "imported" from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.BBS" type file instead of re-entering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mates file maintenance such as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.BBS"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was developed on an IBM PC/X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0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360kb diskett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12mb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mhz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clock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-DOS v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has been designed to operate on a hard dis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 it would be impossible to operate EasyCat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alone.  Sorry 'bout that.  You migh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if you have 1.2mb or 1.4mb disk drives;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your diskette collection increases,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ve found that EasyCat takes approximately one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iskette space for a typical disket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one thous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Operating System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m going to assume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C/MS-DOS operating system. 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if you are unclear on something.  It is simpl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pe of this document to cover all the aspect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, however, feel free to leave me a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, The Data Emporium BBS (tm)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 concerning DOS.  I will be more than happy to l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 if possible.  The phone number is (915) 857-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/12/24/9600 baud HST,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ust have LABEL.EXE (or LABEL.COM) an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PATH in order for EasyCa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 to do so will produc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EasyCat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syCat Distribution Diskette (o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) should contain the following files and on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_US.TXT - Information about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ORIUM.DOC - Information about The Data Emporium BB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.EXE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ORIUM.DOC - Information about The Data Emporium BB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BBS.SMP - Sample "FILES.BBS"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DBF     - Online Help Part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DBT     - Online Help Part 2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.NTX     - Online Help Part 3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ME.1ST   - Short description of this program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tarting Eas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subdirectory on your hard disk called "EasyC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EasyCat Distribution Files (un-archived)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irectories into the EasyCat subdirectory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asyCat" at the DOS prompt and press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asyCat is run for the first time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files.  Below is a list of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DBF  - Main Softwar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.NTX    - Index of SOFTWARE.DBF by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NTX  - Index of SOFTWARE.DBF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TCH.DBF   - Temporary database used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s such as reading actual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ectory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TCH2.DBF  - Temporary database used when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ATCH2.NTX  - Index of SCRATCH2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.DBF      - OMIT database.  Contains file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 not want in your SOFTWAR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MIT.NTX      - Index of OM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DBF      - Database containing im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.NTX      - Index of DES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CAT.CFG   - System Configuration values (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will create two additional files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the names of these two files and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you ever see these files in your EasyCa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erase them.  They serve only a temporar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DIR     - Used when genera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$TEMP$$.LST  - Used when cataloguin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asyCat has completed its initializa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with the Main Menu.  You can move the light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wn by using the arrow keys on your keypad. 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lighted function press the [Retur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ly, you may simply press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you wish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function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Import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ection is of primary t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s.  However, others may want to use the "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" fun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Import File Descriptions" fun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file descriptions directly from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S.BBS" format file.  A sample "FILES.BBS"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for your examination just in case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system does not use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o desire you can create a "FILES.BBS"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ny ASCII word processor to save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 when cataloguing your diskettes.  i.e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, etc. with your word process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 in EasyCat editor.  Just be sure to follow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ample file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advantages to importi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You need not re-type the fil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length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You can extract portions of existing files (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or) to be used for file descrip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puts the imported file descriptions into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DESC.DBF for later use when you catalo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Catalo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 will prompt you to insert a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which you select (see "System Configura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will then read the diskette directory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.  You will be given an opportunity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or change the volume label.  Note: Spa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ed in volum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have accepted or changed the volume label, Eas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ss the information it read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will remove those filenames listed in the OMI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see "Edit Omit List" below) and will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 file descriptions for files that are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IR.TXT" file (if there is one on this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asyCat has completed this process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ce to add or modify the "Description", "Comment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ote" for any file on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[PgDn] or [PgUp] to scroll through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modify the information for any fi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[Return] key to commence edit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gDn] key to return to the "View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are satisified with all your modificatio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^End] (hold down the [Ctrl] key while pressing the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).  This will add the diskette to your Softwa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reate a "DIR.TXT" file (see glossary... Appendix A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ette being catalogued.  Be sure to leave about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on each diskette to be sure there is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IR.TX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the [Esc] key while in the "View Mode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the cataloguing of this diskette and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x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escription" field may contain as many a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.  This field will be seen in a variety of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"Locate a File" function (see below)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printed reports.  You should try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ve as possible in the space provided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rtain keywords will be extremely helpful.  e.g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, DATABASE, GRAPHICS, GAME, CAD, etc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 can later be used to search f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ents" field may contain as many as eight fu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 Comments are used to describe a file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detail than the short "Description" field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xtremely useful when browsing through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ind a particular file.  In order to get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, you should take the time to create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for each file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ote" field should be used to point ou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of a file such as "File broken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" or "Demonstration copy only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Un-Catalog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move a diskette from your Software Databas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unction.  You will be prompted for the disket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.  Be forewarned: The only way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n-catalogued" diskette back into the Softwar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-catalog it with the "Catalog a diskett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Edit 'Omit'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Omit List" is a special database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names that you do not want to b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st is extremely useful for omi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such as AUTOEXEC.BAT, CONFIG.SYS, DIR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.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Re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most powerful capabilities of EasyCat is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reports it can generate.  The reports can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meaningful if you take the time to categor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ollection (see "Categorizing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lection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select this functio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ntaining a list of the different reports EasyC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pable of gen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eport is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lletin Board Listing (a/k/a FILES.BBS) --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marily for bulletin board system operators.  Easy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 "FILES.BBS" format file for a specifi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ted by filename -- This report will lis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specified category.  The fil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order without paying attent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a fil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ted by volume label -- This report will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 specified category.  The files will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order and seperated by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plicate filenames -- This report will alert you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 duplicate files within your diskett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select the one that best describes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echanics of generating each report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lletin Board Listing -- If you select this re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ed for a category name (see "Categor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ollection" below).  You will then be ask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should obtain the list of files from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r from a "FILES.DIR" format file (see gloss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). Next you will be prompted f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path or the path and filename to your "FILES.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prompt will be for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FILES.BBS" format file that EasyCat sh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ted by filename -- If you select this repor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 prompted for the desired output... 1) screen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or 3) diskette file.  You will then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whether or not EasyCat should include fil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  Next, you will be prompted for the desir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elected output to be to a diskette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prompted for the full path and file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ted by volume label -- This report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Sorted by filename" report except files ar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ir respecti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plicate filenames -- This report is also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Sorted by filename" report except only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I fully realize that not everyone ma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preferences as I do...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also see two other system options on this men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efault Data Disk" and "Text File Pa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Default Data Disk" field is used to tell EasyC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 to use when you catalog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ext File Path" field is used to tell EasyCa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find your "BEG" and "END" files (see glossa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Loc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choose this function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containing a portion of your Software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either the up or down arrows or the [PgUp]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[PgDn] key to scroll through you ent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By pressing the [Home] key you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file.  Pressing the [End] key will show you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any other key you will be show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begins with the key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[F2] you may search for a keyword or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F3] to find the next occurance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file you want to locate is highlight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turn] will immediately bring up a full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that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ertain points EasyCat marks records for dele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databases that it uses.  These rec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ly removed from the databases, but ra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for removal.  This feature contributes to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at which EasyCa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marked records are NOT physically remov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 may grow in size rather quickly.  If the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physically removed periodically, EasyCat'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can be effected.  Therefore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that you "pack" (physically remo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) the databases regularly.  You may "pack"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databases listed on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also edit and un-mark import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Categorizing your diskett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are some suggestions about how I think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anize your diskette collection.  Please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erely suggestions and EasyCat does not requi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se conventions.  I think you will saf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headaches if you establish some sort of simili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my collection, I have several sets (categori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.  A particular category might b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Base Management Systems" for exampl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breviate as 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my categories you will find only thos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t fall into that category. 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.. you will only find DataBase Management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category called DBMS.  I number my diskettes via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.  Example: DBMS-0001, DBMS-0002, DBMS-000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EasyCat refers to a "category" it is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eftmost portion of a Volume Label.  i.e.  DB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tegory for diskettes labeled "DBMS-0001", "DBMS-000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ll you specified for "category" was the letter "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not only receive a report for the DBMS categ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also receive a report for any other categ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s with the lette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B describes the various categories that I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ore than welcome to use or modify these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Appendix A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normal text file that it used be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 package available today to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s in a "download" area.  The format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carefully detailed in the file called "FILESBBS.S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with Easy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.TXT is a file that EasyCat creates on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within your collection.  This file is very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FILES.BBS" type file, but also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.TXT is a standard text (ASCII) file that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DOS TYPE command, your favorite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.TXT has two main funtions: 1) to assist you i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le when you "thumb" through your collection and 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for the easy portability of diskette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collection and someone else's diskett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If you give someone a copy of a dis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aloged with EasyCat, all they will have to do i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 their EasyCat.  The file descriptions, etc,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done for them via the DIR.TXT file that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hould leave approximately 10kb free on each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I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TXT.B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reating a DIR.TXT file, EasyCat will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file to the beginning of the DIR.TXT fi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each diskette to contain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, your club or your BBS, you could prov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via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left margin for this file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st one space on each side.  i.e. columns 2 through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TXT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has the identical purpose as DIRTXT.BEG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at the bottom of the DI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EG and E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you create a "FILES.BBS" type file, EasyC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 to find a BEG and a END file.  Example: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"FILES.BBS" file for the DBMS category, Eas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pect to find a DBMS.BEG and a DBMS.END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llow the EXACT same convention as the DIRTXT.B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TXT.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TX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xternal batch file that you create and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EasyCat writes a DIR.TXT file to a disket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ecute the DOS commands found in thi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use DIRTXT.BAT to copy BROWSE.COM onto each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st me in viewing the DIR.TXT file.  I also cop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iles onto each diskette but they are not germ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Be sure to allow yourself enough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pying files, etc.  EasyCat will _NOT_ detec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otally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DIRTX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 %1 is the drive letter passed by Eas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Read.Com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Read.M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Emporium.Do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bout_Us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Go.Ba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Appendix B - Disket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The Data Emporium BBS (tm) Software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 are broken down into topic oriented sets. 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s are listed below along with a brief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files/programs that you will find within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ny questions or comment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       Basic Programming -- Examples,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ral useful utilities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ing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       Batch file utilities and examples --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 more productive DOS Batch fil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you more flexibility than w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      Bulletin Board Software -- Fil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a computer bulletin board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       Examples, libraries and several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sist you in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      Telecommunications programs -- Support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computer as a terminal to other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s.  There are several utiliti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can enhance your systems 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ring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MS      Database Management Systems (DBMS) --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ollecting and managing information 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ta you enter is stored in a "database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display, change, find, rearrange, analy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, and print any data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     Disk Utilities -- Deal with a disk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cludes such things a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leave factors, partitioning, marking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cks, backup/resto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      DOS Utilities are merely enhanc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available within MS/PC-DOS itself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rt, the files and programs found 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mouse traps those those provided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    File Utilities -- Allow you to do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, manage, alter and otherwise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and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       Financial Management Software --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ing all aspects of your finan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book management, general ledger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able, accounts payable, budget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     Games -- Programs that are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ments when you just have to stop doing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s with your computer.  You will fi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rtment of all kinds of games (arcade,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, adventur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PH      Graphics Applications -- Allow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gn pictures, graphs, charts, etc. 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.  You will find such pacakges a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entation systems as well. NOTE: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tilities that are a part of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found in the same file area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W        Hardware Utilities -- Assist you in "twea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hardware, i.e., set your turbo-pc to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low, run diagnostics, park your hard drive h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rease disk spe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    Menu Systems -- Provide you with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embering all those DOS commands,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, and such when you want to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your disk.  Through the use of a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merely press one or two key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you want.  Menu Systems are i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ople who share their computer or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very familiar with the actual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C       Office Management Software -- Assists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forming those everyday tasks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.  You will find such things as t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desktop organizers, calendars,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       Printer Utilities --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will assist you in getting the mos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rinter.  You will find utilitie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 send control codes directly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DOS, print sideways, alternate margi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-odd spac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       Technical Reference -- This area contai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, articles, stories, how-to file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 relat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       Unprotection Software -- This are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schemes to UNPROTECT certai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copy protected.  We do not recomme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to make 'Boot-leg' copies to g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iends, but rather aid in the ease and conv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using your ow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        Word Processors -- Helps you in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correspondence within your home, off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hool.  You will find such programs 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edged word processors, writing assi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ing checkers, word processor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wor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Appendix C -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7, 1988  0.2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al Gamm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8, 1988  0.26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nasty little bug that prevented EasyC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ing a "DIR.TXT" file on the catalog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R.TXT" is the actual meat of EasyCat and canno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.  The problem occurred when I tried to hurry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.25 out the door.  Thanks to Frank for pointing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.O.B. (Stupid Obscure Bu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9, 1988  0.27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S.O.B. that caused the problem with impo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.  This feature should work oka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screen update when changing between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in the "Catalog a diskette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ly changed the way the HELP facility work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a procedure that allows me to add help scree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is compiled.  This saves a considerab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9, 1988  0.28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S.O.B. that caused the help function to go 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11, 1988  0.29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leased to Gamma Team.  Internal (Vern and Fr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u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11, 1988  0.30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screens in the Catalog a diskette function.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er.  Thanks F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^L in Edit mode... should have been ^Y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few othe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and installed the first in a (hopefully)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reports.  If you have any ideas for new repor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rough draft at documentation and glossary.  W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s Bob when I need him?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17, 1988  0.31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leased to Gamma Team.  Internal (Vern and Fran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u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18, 1988  0.32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Locate a file" feature to main menu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work in this fun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- Scrolls down one page (ten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- Scrolls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Arrow  - Scrolls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Arrow  - Scrolls up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     - Moves cursor bar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    - Moves cursor bar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phakey - Moves cursor to first file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ed key  i.e.  Pressing the lette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move the cursor ba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name that begins with the letter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      - Search (from top of file)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      - Finds next occurance of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ntered in F2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  - Displays tot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Reports to ask for a specific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"Sorted by volume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ataloguing a diskette (in the view mode)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 key and move to the first filenam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sed key (just like in the locate a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atalog a diskette and then later re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nd re-catalog it... EasyCat will retain the data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you deleted in the "Imported Fil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.  This way you can easily move fil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to another without having to re-type all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24, 1988  0.33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leased to Gamma Team.  Internal for bu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25, 1988  0.34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"undelete" files when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.  Before, you could only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ree maintenance functions.  1) Pa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, 2) Pack imported descriptions database, an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imported descrip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bug that cause DIR.TXT to be sing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"title" to reports that are for a specif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"Listing sorted by filename for category: WP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when cataloging a diskette and performing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.  If the letter wasn't found unpredicta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d.  This has been fixed.  Now if you pres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n't found you are taken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mber 28, 1989  0.35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more maintenance routines 1) allows you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Omit" list and 2) allows you to completely "za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 Description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report... Duplic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nasty bug that would delete the im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if you aborted the cataloguing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that was causing EasyCat _NOT_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catalogued diskette from the Softwa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 If you re-catalogued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3, 1989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ts is... the first public relea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ary 4, 1989  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oooops.  A typo creeped into version 1.00.  Thanks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sanke for finding this little mite.  The typo w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name in the "Catalog a diskette"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o WAS NOT in earlier version; only in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Appendix D - Plans for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Report of diskettes added to your collection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Batch file generation for creating file area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 bo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Diskette "Free Space"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s that I can think of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suggestion for improvements please let me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you.  You can contact me by writing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or by posting a message on my bulletin board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orium BBS (tm), at (915) 857-1974, 3/12/24/9600 baud 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urchased EasyCat directly from EasyWare Conce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name, then your copy is already register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ceive all the benefits of registration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end 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received EasyCat from a "Users' Group", "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", "SIG", "Bulletin Board", etc. and have p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fee (usually either yearly dues or $3.00 to $1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) you have NOT acquired a registration.  The f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d was for the convenience of obtaining the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Cat on it.  The fee does NOT apply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register your copy by filling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iling it to the listed address along with you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 for a fee of $49.95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latest version of EasyCat (with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latest Users'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ree Technical Phone Support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20% commission on registrations from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egister for a fee of $24.95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license to use the copy of EasyCat curr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ree Technical Phone Support for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checks to:        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/o Easy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37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 Paso, Texas  79937-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as residents please add 8% sales tax.  All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.S. Currency.  Make checks payable to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eck will be supporting software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concept and you will be contribu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 development of EasyCat and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ny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/Stat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Number on the Opening Screen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id you first learn about EasyCat or where did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a copy of EasyC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