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erial &lt;-&gt; 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By Sith Acade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   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&lt;-&gt; Metric Converter was designed to be an easy to u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Imperial measurements to Metric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s simple to use as possible and you should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  - Manual (you'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-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nvert is very basic. When you first load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esented with a main menu of different unit groups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unit group, and the unit's submenu will come up.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you can also Quit, get Information, or shell to do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group's submenu you can choose to convert a unit to its Imp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tric counterpart. Once you choose a unit to convert, i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put your value. It will then convert it to the selected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nverted, you will be asked if you wish to d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You can say no and return to the main menu, Q and qu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r Y to go back to the unit group's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&lt;-&gt; Metric Converter was written by Sith Acade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Rowan Beckworth. If you wish to get in contact with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an Beck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Sith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urh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taff Hill SA 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faster response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anb@satech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so after 30 days you have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sing it. If you use it after that without pay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llegally, and without the funds I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aking updates to the program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 to ANYBODY and ANYWHE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eep all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egal/disclaimer stuff, so I don't get my arse sued o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-- SITH ACADEMY SOFTWARE ARE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OR DAMAGES WHATSOEVER, INCLUDING PROPERT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JURY, INTELLECTUAL PROPERTY INFRINGEMENT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INTERRUPTION OF BUSINESS, OR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 INCIDENTAL DAMAGES, HOWEVER CAUS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CONTRACT, TORT (INCLUDING NEGLIGENCE)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End 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