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LIGH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7,88,89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131, Plainview, NY 1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Support Line (516) 724-0971 (HST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[ Version 1.31 ]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LBBS version 1.3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new features found in Searchlight BBS versions 1.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31, relative to the original version 1.28 released on 4/1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LBBS support is now available at The Wise Byte BBS, 212-962-1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New York City (NYNYO dialing code for those with PC-Pursuit). 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bnik, the SYSOP of Wise Byte, is available to help with most SL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; I can be reached at Wise Byte as well if more technical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For your convenience, both support boards are now using US Robo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modems supporting speeds up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1  (8/26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we add support for viewing PKZIP files, including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file comments. The old ArcDir command is replaced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VIEW. The View command supports both ZIP and ARC files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ZIP extension by default. To view ARC or PAK files, you m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name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minor code changes were made and the programs are now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0a (4/26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as released primarily to update the READ.ME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es not include any significant code changes, al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compiled with some minor updates. A minor problem which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from running under DOS 4.0 has been corrected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S 4.0, it is suggested that you use absolute pathnames (path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a drive letter or '\' character), rather than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, in your CONFIG setup screens and *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0  (11/03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is a minor update being released primarily to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bugs in the code, revise the order form, and to ensure tha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1.28 and 1.29 users get the latest update. In addition, Search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piled with Turbo Pascal version 5.0, providing faster and small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reviou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mall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dem I/O and initialization code has been revis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or handling routines have been updated. Specifically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vised so that it will no longer generate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n-ansi users are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ug in the color routines has been fixed (caused incorrect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 for some color combina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program no longer hangs if LOGIN.EXE cannot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 path. Instead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9b (8/29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bugs were found in the original version 1.29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dle time limit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wnload command always gave 1 minute as the d/l time;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ing an annoyance, this allowed users to download wa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program ran into an out-of-stack-space condition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50 or 60 file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mand prompt and other prompts were sometimes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program sometimes allowed unauthorized us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(Edit, Mov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 message scan worked improperly. This was due not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command but to a bug in the initialization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9b will fix this bug, but your existing user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problem. To correct it fully, you will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NEWFIX and run it on your system. NEWFIX is a new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does some additional message checking beyond what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does; it will fix out-of-sync new message pointers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king NEWFIX available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9 (8/0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the most obvious change in SLBBS 1.29 is that the COM, CH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of the previous version are gone, replaced by EX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nge won't mean a whole lot to most, other than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rograms are somewhat smaller and faster, Turbo Pascal frea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signifies the upgrade to version 4 of the Turbo compil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format gives us much more flexibility in program format,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east the EXE files look a lot cleaner on your disk tha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, CHNs and overlays of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this version over your old system, delete your old COM, C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(BBS.000 and BBS.001) files and replace them with the six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the new system. If starting a new BBS, follow th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user's manual but replace all references to "COM" files with "EX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are no overlay files, the Overlay Path o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make sure you eliminate all version 1.28 executabl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1.29. Mixed program files are sure to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jor new feature is the addition of a BIOS/Direct vide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located on CONFIG menu #2). In the old version, Searchligh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screen writes for many operations (most notably in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) and thus could not be run as a "background" task in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such as DesqView or TopView. With the new version,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BIOS calls is available, and thus will allow you to run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 or as a background task without interfereing with other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not interested in multitasking, the direct video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and will provide much faster screen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qView "PIF" file, SL-PIF.DVP, is provided in the 1.29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settings needed to run Searchlight i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lthought you can now run Searchlight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ing system, you CANNOT use this version of the program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BBS! If you try it (please don't), your system will quickly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data files will become riddled with errors. To run multi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rder our multinode version of the program which include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 logic (and many other features as we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light 1.29 features a revised full screen text editor. W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new editor commands, added control-key equivalents for oth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the maximum message length to 250 lines. In addition,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has been improved through the implementation of a new "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evious versions, remote full screen editing required a robust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or terminal emulator, because Searchlight used many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o control the remote screen. This led to certain incompa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ties, since many popular terminal programs claiming to support ANS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n fact, support a very large subset of the ANS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with this version, the full screen editor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hree-way compatiblity switch. When set to "Generic"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uses only a few well-supported ANSI escape sequences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and will work with virtually any ANSI terminal. The drawback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will be slow, since much text will have to be resent. In "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editor will make maximum use of the available ANSI sequ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fast edit; if this mode is selected, you must use a full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terminal or emulator on the remote end. Finally, a special mod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omm" is provided for use with the ProComm (TM Datastorm Technolog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oftware. The ProComm mode is similar to the Full m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several quirks specific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appropriate mode, execute the Options command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umber 5 will be available. Move the cursor to the highlighe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spacebar until the desired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GIN program briefly explains the ANSI modes available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nd asks new users to select an appropriate mode when logging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. Established users will be set for "Generic" mode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informed to select an appropriate mode vi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opular demand, the old system of "per-session" time limi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time between sessions, has been replaced by a per-day time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 time limits are now daily limits; for example, if a us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imit of 45 minutes and she uses 15 minutes when logging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, her time limit will be 30 minutes for her next call that da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full daily time limit is agai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ime limit checking has been added between messag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public or private mail, and at the close of a DOOR. Thus,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possible for users to stay on the system longer than thei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when reading mail or messages, or running repeat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ld "Min. Time Between Calls" parameter has been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dle time limit feature has been added. Searchlight will now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amount of time has passed without keyboard activ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start the system. The time delay can be found o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#1 and should be set to between 5 and 15 minutes. A value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idle tim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 system now checks the idle time limit while a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remote mode. Should the caller fail to press a ke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ime, the BBS will treat it like a carrier loss, and either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running DOOR or reboot the computer. However,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f the DOOR program uses the BIOS INT 16 interrupt for th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loops. For programs that implement their own loops, Search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 the idle time limit (note, however, that most DOO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ir own time limit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the "Hit any key to return to Searchlight BBS" messag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. If no key is hit in 1-2 minutes, the program return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of entries in the ACTIVITY.LOG file has been chang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0629 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880629 2243  L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date field is now expressed as "YYMMDD" and that bo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s now sport leading zeros. Also, the one-character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username now contains "-" for visible login, in addition to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isible and "*" for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hanges have been made to make the log file easier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utilities such as GREP, AWK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in the communications routines that caused the BBS to re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and COM2, regardless of which port was selected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l improvements in the communications routine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reduce initialization problems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T-H (Hangup) featu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w mail scan ("Checking Your Mailbox...") can now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bort a Mail/List command, the program will now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 whereas previously the entire command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in the "include" file processing ("@@" and "%%"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off quotes are now optional. A user can ignore the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e when logging off by pressing the RETURN key. The "Logg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ly" message is replaced by "Did not leave a qu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t is now possible to create and edit files with lines longer than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Just append an underbar character "_" to the ends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and they'll be connected to the next line when printe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. Text files loaded into the editor will have "_"s add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CBOARD.SYS file format has been updated to reflect version 12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. This should solve any previous problems with PCB door interf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nally, several improvements have been made to the DOORS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f control keys has been improved, and the SLBB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both smaller and faster. A bug which prevente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rom scrolling during DOS shells on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ose writing DOOR software, you can now access some of Searc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's control variables through your program- see our s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oor.Pas" for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