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Registered owners receive a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e current latest version 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EGISTRATION  BENEFITS    �   plus  bonus software,  plus  30 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dial-in  (voice  or  modem)  phon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plus auto-registration of certain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e *DELUXE EDITION* includes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e regular registration package,  plu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instant  registration  service  (if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DELUXE EDITION        �   credit card or postal money order), plu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o three hours  of phone support 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charged at $35/hr after the first 30 mi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and one free upgrade shipp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If you have questions about the optio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cribed below,  call our  Customer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F YOU NEED HELP ...     �   Line at 514-345-9578 for assist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ant to see if you have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you can call our free BBS at 514-345-86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o print (or view) the order form and ea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REGISTRATION BY MAIL     �   mailer (instant envelope), select  INFO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e main SYSOP menu, then sel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��������� </w:t>
      </w:r>
      <w:r>
        <w:rPr/>
        <w:t>VISA, MASTER CARD, AMEX 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CREDIT CARDS         �   �  By mail: Public (Software) Librar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</w:t>
      </w:r>
      <w:r>
        <w:rPr/>
        <w:t>P.O. Box 35705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</w:t>
      </w:r>
      <w:r>
        <w:rPr/>
        <w:t>Houston, T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�           </w:t>
      </w:r>
      <w:r>
        <w:rPr/>
        <w:t>USA 77235-5705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</w:t>
      </w:r>
      <w:r>
        <w:rPr/>
        <w:t>ATT:  Registration Serv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Pinnacle Software can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 be  reached  at the numbers   �  EMail:   CompuServe ....... 71355,47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ddresses shown at right. If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contact Pinnacle for   �  Phone:   Outside USA .... 713-524-63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 other  than to place a   �           US callers ..... 800-242-477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  (for example,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 return  authoriza-   �  Fax:     713-524-6398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),  refer  to the section of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 entitled  "If You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Help" for instructions.       ��� THESE NUMBERS ARE FOR ORDERING ONLY 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o register on CompuServe, GO SWREG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"Register",  then select "Registration 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is product's  Registration ID #  is  2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REGISTERING          �   As soon as we receive the registration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ON COMPUSERVE         �   email)  we will email you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number - this will  immediately 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hareware  registration  reminder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from the start-up and sign-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We can process cash payment from Austra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Austria,  Barbados, Belgium, Canada, Col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bia, Dominican Republic,  Denmark, En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FOREIGN ORDERS        �   Finland, France,  Germany, Greece, Hol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Hong Kong,  Ireland, Italy, Jamaica, Ja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AND                   �   Mexico, Morocco, New Zealand, Norway, Ph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ippines, Portugal, Saudi Arabia,  Scot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CASH PAYMENT          �   Singapore,  Spain,   Sweden,  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ailand, Trinidad, USA, Venezuela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check the exchange rate carefully. 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not responsible for cash los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We accept PO's from Fortune 1000 compan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government offices; nationally disse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URCHASE ORDERS        �   media;  recognized  charitable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and service institutions;  and 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customers in good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When you order using our  Instant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ion service,  we will phone you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e  receive  your  order  to give you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INSTANT              �   registration  number.   This number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REGISTRATION         �   used to immediately remov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SERVICE              �   reminder screens and delays.  Instant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tration is offered  only  on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paid by  money order  (or certified che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and is available in North Americ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is product can be licensed, a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cost, for sale in  retail quantitie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TAILING &amp; QUANTITY PRICING �   example, license to sell quantitie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an 10,000 may be obtained for under $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per unit.  Contact u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If you registered Sapphire,  you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code can unlock  incremental  upgrad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UTOMATIC REREGISTRATION   �   you have reinstalled  from scratch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                       �   retype your  personal registration co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EREGISTRATION             �   SYSOP:CONFIG:ADVANCED:SECURITY:SERIAL#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ROCEDURES                 �   you give  a copy of  Sapphire  to a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you should first deregister it,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e file SAPPHIR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ource code  may be purchased for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RCE CODE (TURBO PASCAL)  �   and  in-house  use  only.   You  must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licensed owner to purchas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e  can  customize  to  your  requir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Modifications are performed at 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PROGRAM  CUSTOMIZATION    �   contract rate of $45/hr,  but this r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be negotiated,  based upon the applic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y of your modification to othe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Product support  covers the product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RODUCT  SUPPORT       �   it does  not  cover instruction in  DO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programming, or calls to test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is is a *SHAREWARE*  product. We keep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  � ����� ���� ���� �   </w:t>
      </w:r>
      <w:r>
        <w:rPr/>
        <w:t>price LOW by concentrating  o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  � �   � �  � �    �   </w:t>
      </w:r>
      <w:r>
        <w:rPr/>
        <w:t>not fancy packaging, or pricey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����� ����� ���� ���  �   </w:t>
      </w:r>
      <w:r>
        <w:rPr/>
        <w:t>If  YOU  agree with us that shareware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  � �   � � �� ���� �   </w:t>
      </w:r>
      <w:r>
        <w:rPr/>
        <w:t>keep down  the high price of softwar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� ����� ���� ����    �   </w:t>
      </w:r>
      <w:r>
        <w:rPr/>
        <w:t>can help the process along, by giv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�� � �   � �  � �       �   </w:t>
      </w:r>
      <w:r>
        <w:rPr/>
        <w:t>people shareware  (unregistered) 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�� � ����� ���� ���     �   </w:t>
      </w:r>
      <w:r>
        <w:rPr/>
        <w:t>this program,  or  uploading a cop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 �   � � �� ����    �   </w:t>
      </w:r>
      <w:r>
        <w:rPr/>
        <w:t>favourite  bulletin-board  system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support shareware ... by sha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