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by FreeBooter(tm) Software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egal agreement between you, the end us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.  The enclosed software program, THE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 JUKEBOX, hereafter will be referred to in this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cense documentation as, the SOFTWARE. 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by FreeBooter(tm) Software for use only in the term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h herein.  Please read this licensing agreement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OF LICENSE: FreeBooter(tm) grants you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e copy of the enclosed SOFTWARE on a singl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of the unregistered version of this software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As soon as the SOFTWARE is placed in a  business, where customers have access to using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REGISTERED.  All registered copies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from FreeBooter(tm) Software.  This softwar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hardware sales unless the SOFTWARE i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FREEBOOTER(tm) SOFTWARE BE LIABLE,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, LESS EXPENSES INCURRED,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"THE SOFTWARE JUKEBOX" PROGRAM. 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IN USING THIS PROGRAM, ACKNOWLEDGES FULL PERSONAL 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BILITY FOR ANY DAMAGES INCURRED FROM THE USE OF "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KEBOX". EVEN IF ADVISED OF THE POSSIBILITY OF SUCH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 SHALL HAVE NO FUTURE LIA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R, ANOTHER USER, BEYOND THE REFUND OF THE REGISTRATIO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DUCT LESS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USER, BY LOADING "THE SOFTWARE JUKEBOX" PROGRAM IN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S TO THE LIABILITY DECLARATION AND THAT ANY DISPU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AND FREEBOOTER(tm) SOFTWARE WILL BE SETTLED BY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TION ASSOCIATION IN MULTNOMAH COUNTY OF THE STATE OF ORE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:  This SOFTWARE is owned by FreeBooter(tm)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tected by United States copyright laws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y provisions.  You may make a single backup copy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rchival purposes and it may also be transferred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FreeBooter(tm) can regist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phone and activate it for commercial use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 or Mastercard (Sorry no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ver).  The registration cost must be in USA Curr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9.95 + $1.75 shipping and $5.00 foreign shipping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SOFTWARE package from FreeBooter(tm) Softw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weeks.  Please install the new updated softwa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ill bear your registration number and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, the SOFTWARE is NOT transferable to any othe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be resold, loaned, or given away.  Doing so re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the SOFTWARE. FreeBooter(tm) Software will e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ws on copyright infringement. All litig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held in the state of Oregon, Multnomah cou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Main Program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Disks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Disks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Disks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zer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Editor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rograms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grams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Editor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Descriptions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Disks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rogram Disks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hardware configu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IBM type machine - A 286, 386, 486 but an AT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       - Not required but the flashing colors will                          &lt;T&gt;&lt;T&gt;attract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act attention and sell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" 360K Floppy      - A drive - A 1.2meg will also work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" 720K Floppy      - B drive - A 1.44 meg will also work as well                            &lt;T&gt;&lt;T&gt;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5.0              - No substitutions - DOS 5.0 MUST be in the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           - 40meg for 100 programs - 80meg for 200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Cleaning Kit    - Clean heads a least twice a month depending 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THAT NEED TO B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stall the program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SETUP program by entering SETUP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entering your own disks into the library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un the EDITOR program by entering EDITOR and En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use the FreeBooter(tm) preloads thi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ut with a clean hard disk.  You should have only D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and a CONFIG.SYS and AUTOEXEC.BAT batch file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grams MUST be in the directory calle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NSTALL  batch  program must be run to insta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hard disk. Place the disk in drive A and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computer to the A drive by ent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    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 C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STALL A C, If you wish to place the program on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 A D if you wish to place the program on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your entry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sk will then install itself on either the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 system to run the Software Jukebox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y Tos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goyn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01) 531-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Tony personally for a special packag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must be run before the mai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computer to the C drive by ent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reen allows you to select the Registration modu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module.  If you are already registered, go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by using the left arrow key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egistering the program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module will start when the SETUP push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consists of a series of questions that need to be answe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will be aware of the machines' configura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roperly.  If you are a novice, Freebooter(tm) wi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st you in the setup and registration procedures.  Call: (5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4-4800 - 9AM to 5PM Mon-F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- Answer this with either 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a color monitor.  The colors are eye c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dle scramble screen and will attract considerable 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floppy disks - Answer this with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two drives - one 5" and one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3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op-up, so you may select the size of the flopp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 and drive B.  Know what they are - don't gu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s absolute knowledge of the disk siz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in that, the format call will be differ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There are four possible selections 5" - 36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1.2MB, 3" - 720K, and 3" - 1.4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drive selection will come up first. 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highlight over the correct selection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If you have a B drive also, the selection will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gain.  You know which drive you are selecting by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mall pop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DOUBT as to which size disk drive you currently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by pressing ESC and try to format th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RMAT command.  To format the A drive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S   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         followed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rying to format the B drive, substitute B for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then try to format the disk at it's highes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lete, it will display the format capacity.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select 360K or 1.2MB for 5" disks and 720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4MB for 3" disks. If the computer tries to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you receive a lot of errors, you are trying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density disk with a high density drive.  In that eve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you have either a 1.2MB 5" drive or a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or Copying - Answer Y if you plan to charge for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or N if you do not.  If you answer N, this will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by Program or Disk - Several programs consis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Most of the programs are single disks but some can b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You need to make the decision whether to charg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by the disk.  If you select PROGRAM, the cop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lied to the whole program as one uni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the copy charge will be applied to each disk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charge - Answer with any figure up to $7.00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restrict the copying charges to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.00.  We recommend a charge of from $1.50 to $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nal question is answered, the program will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gistration button is selected, one of two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egistered users - Your registration numb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nter, the FreeBooter(tm) Software product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up. Pressing Enter again will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n-registered users - The program is prompting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ssword.  To obtain the password, call FreeBooter(t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(541) 765-2208 or E-Mail FreeBooter@Newportne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is $89.95.  We accept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rry, No American Express or Discover).  We will then recor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and give you a password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gistration, FreeBooter(tm) will send you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has been registered especially to your compan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rame that appears in the scramble screen mod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 and the store name and city. 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n-transferable without the specific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Booter(tm)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JUKEBOX to start the FreeBooter(tm)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pecial pass keys associated with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- F9  Resets the charging tot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izer will also reset after six minut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returns to the attention getting scram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- F10 Returns the program to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not be interrupt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-Break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to keep these key combinations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tarted, the  screen activates for 5 second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s for 15 seconds to display the FreeBooter(tm) Softwar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users registration number, busines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is repeats until the customer presses F1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ing portions of th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during either the "scramble" or when the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displayed will pass the user on to the work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f you are running an unregistered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display a copyright infringement notice next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program is not authorized for commercial us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wners or their technical people will be viewing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registered, this screen disappears. Unfortunately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hat would put the program into commercial u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 For this reason, we have taken these preca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in program, the customer has three choices. To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r COPY.  This is selected by pressing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.g. C for Copy), or using the arrow keys to select the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the Enter key, or using the mouse and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allows the customer to read the on-line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, or selecting Review by using the arrows ke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or by selecting Review with a mouse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button, will switch the active screen to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 Use the up-down arrow keys to scroll the scr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gram listings. Once the highlight ba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ogram, press the Enter key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rogram is selected, the description pop-up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complete descrip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ynopsis will include a description, up to nine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, and the necessary computer configu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ny key will restore the screen back to it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llows the customer to format a new or used disk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, or selecting Format with the arrows keys and pressing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Format with a mouse and pressing the left han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witch the active screen to the program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unction will format a new disk, ready for copy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, tells the customer the number of dis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cessary to copy the entire program.  The custom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he number of disks indicated.  Easy to follow,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guide the user through the formatting procedure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copy procedure, the customer find he or sh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enough disks, the program will automatically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ing of the disk is controlled by the valu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the Setup program.  Make sure that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Trying to format a 360K disk with 720K comm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stock 5" 360K and 3" 720K blank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HIGH DENSITY DISKS.  The program does not expec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ormatting controls will not function with thes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Note: High density disks are more expensiv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formatting is selected, the program prompts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wo disk drives and which disk you wish to format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disk drive with the arrow keys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lected, the program drops to the DOS level and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ormat menu that everyone is familia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disk(s) are formatted, respond N to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other.  This switches the program from DOS and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back in the original screen, ready fo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ows the customer to copy the program from the hard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ppy.  Pressing C, or selecting Copy with arrows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, or by selecting Copy with a mouse and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arrow key, will switch the active scree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.  Use the up-down arrow keys to scro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available program listings. Once the highlight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desired program, press the Enter key. 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lected, the program will display a pop-up selection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rive to copy.  Make the proper selection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at time, the program will drop to the DOS level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rogram from the hard disk to the flopp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a multiple disk program, the program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to insert a secon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stomer is copying a program on to a 3" dis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a single disk program, the software will inform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still have additional room for added copies.  If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placed on that disk, it will make a new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" drive, switch to that directory, and then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pying is completed, and if you (the store owner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 Y for charge for copying, the program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harge into the totalizer.  The totalizer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ulate the charge as additional copies are made by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izer resets in the following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Press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main screen will stay active, without input,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 At that time it automatically resets the totaliz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scram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program is a separate program and starts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, to the left, has the hard disks curren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.  There are six functions on the menu, Add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Edit, Install, an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for two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wish to add your own library of programs into th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wish to add few programs into an existing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library is available from FreeBooter(tm) Soft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s of 50 programs up to 200 programs.  These are all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ing programs in the shareware field. Please Call FreeBoot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place a new program disk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atabase.  Once placed in the data file, it will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ally sort alphabetically by the program name.  Pressing 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dd with the arrows keys and pressing Enter, or by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g Add with a mouse then pressing the left hand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active screen to the Add screen pop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s the disk number.  Any three digit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long it is not a duplicate of a three digit entr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.  When you enter a number, the program will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number i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entry is the program title.  Keep in mind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ort by the first letter.  Programs that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 without that PREFIX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:   Bible - King J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is the next entry.  We recommend the sta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Okay program, worth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A Good Per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 A Trophy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ments are next.  You may have to abbrevi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to get them all i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Monitor, Hard Disk, 512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bbrevi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- HD -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the next entry.  This is the pric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require to register their product. ENTER THE AMOU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LLAR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isks in program is the next entry.  Many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disk.  When placing multiple disk program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ith the installation command, it will add th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,B,C, etc.  For example: PC-Write has four disks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s disk 376, the installation program would archi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disks on to the hard disk as, DISK376A, DISK376B, DISK376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376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which directory is an available entry for the conven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This entry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user to make a directory 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automatically issued b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oftware has already done the job for you,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.  Placing an entry in this space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n a separate directory.  This will jus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 later on.  Keep it simple -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nine lines are devoted to program description. 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ll the lines, but a complete description enhanc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scribing a program, do not exaggerate its quality or ef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veness.  This will only discourage customers from com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shareware programs in the field that are,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distributors, .  Spitw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or ineffectual programs. If you start loading th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you can forget about profits.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commercial-quality shareware programs o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with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each program thoroughly before putting it o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sc key, at anytime, during the entry proced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the entry and a pop-up Save, Redo, Cancel frame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 or Enter when the SAVE is highlighted or c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Save and pressing the left button will save the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. Redo, returns you to the top of the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, dumps the entry into the wasteba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delete a program and its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rom the database.  Pressing D, or selecting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rrows keys and pressing Enter, or by selecting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and pressing the left hand button, will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creen to the program file listing.  Use the up-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or the page up/down keys to scroll the scree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gram listings. Once the highlight ba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ogram, press the Enter key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bar indicator to scroll 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ctivated the program file listing,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and decide not to delete an entry, press Esc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exit the program.  Pressing Q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Quit with arrows keys and pressing Enter, o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with a mouse and pressing the left hand button,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the DO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similar to the Add function with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you to edit the program disk description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, or selecting Edit with arrows keys and pressing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selecting Edit with a mouse and pressing the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will switch the active screen to the program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-down arrow keys or the page up/down keys to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rough the available program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over the desired program,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You can also use the mouse on the sidebar indicator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at this point will return the program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op-up screen comes up, it will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ion that has been entered into the database for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t this point, follow the description in the Ad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diting the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at the entry points in the Edit scree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end of the typed line.  You can, at this point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 whole new entry line.  It will replace the ent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here, or you can use the arrow keys to arriv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point and enter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install a program from the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this function, the program will hav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database.  The reason for not integrating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stall is,  occasionally you may be placing updat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program into the library and it may no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rogram description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disk you wish to install into the library in the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I, or select Install with the arrows keys and press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nstall with a mouse and press the left hand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active screen to the program file listing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down arrow keys or the page up/down keys to scro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available program listings. Once the highlight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desired program to install, press the Enter ke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the mouse on the sidebar indicator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if you only have a single disk,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totally automatic.  The program will tak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 have assigned in the program description fil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umber to make the final compressed version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onto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tarted, the program will transfer to the DOS lev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drive A will go through a two step compress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is supplied and copyrighted by Mr. Haruy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consists of more than one disk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econd, third, and so on disk in drive 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push button is used for FreeBooter(tm) files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received the update from FreeBooter(tm), this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has no function.  If you have received an up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using this push button will be enclo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trademark pending on the name Software Juk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12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