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er Weigh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by UniNova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eight (ExpWt), formerly Colony Gravity (Col-Grav), is a pla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tell you your relative weight on other plane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Solar) star system.  This will be handy for you when you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- don't bring the kitchen sink if you're headed to Jupiter, bu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house if you're going to Pluto.  (Well, not really --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live on Plu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REQU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SVGA required.  (OK, it kinda works with EGA...)  The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for use on any system compatible with an 8086 on up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on a 286/12 and a 486/50.  No math coprocesso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BORING ATTEMPT AT A LEGAL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mplies:  You release the author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effects, adverse or otherwise,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; you assume full responsibility for the use, mis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; you accept the lack of warranty and relea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laims in referenc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I GIVE IT TO, AND HOW MUCH CAN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used freely.  Under NO circumst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ient of a copy of this program pay any fee to receive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program.  However, it may be bundled with other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harged for copying services of the bundle, or other acces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AL WITH "COLONY GRAVITY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by a private individual (Stuart Whit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since released rights to the program to UniNova.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erve a serious function, and extensive debuggin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; however, it should run substantially as expected (that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.  If it does display erratic or obviously-incorrect behavi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encouraged to contact UniNova with a bug report. 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 guarantee that a bug fix will be forthcoming, b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carrying the company name, there's a good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iNova made the fixes detailed below in "REVISION HISTORY", on 20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it was deemed appropriate to keep the numbering sequence inta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program; this allows users to get a decent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ed maturity of the program, while distinguishing it from th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IT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use the program, enter the program name (EXPWT) at the DOS prompt.  From</w:t>
      </w:r>
    </w:p>
    <w:p>
      <w:pPr>
        <w:pStyle w:val="PreformattedText"/>
        <w:bidi w:val="0"/>
        <w:jc w:val="left"/>
        <w:rPr/>
      </w:pPr>
      <w:r>
        <w:rPr/>
        <w:t>there, just follow the instructions on the screen!  So, to start the program,</w:t>
      </w:r>
    </w:p>
    <w:p>
      <w:pPr>
        <w:pStyle w:val="PreformattedText"/>
        <w:bidi w:val="0"/>
        <w:jc w:val="left"/>
        <w:rPr/>
      </w:pPr>
      <w:r>
        <w:rPr/>
        <w:t>you would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W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&lt;Enter&gt; or &lt;Return&gt; key.  Or, you can use this as the command</w:t>
      </w:r>
    </w:p>
    <w:p>
      <w:pPr>
        <w:pStyle w:val="PreformattedText"/>
        <w:bidi w:val="0"/>
        <w:jc w:val="left"/>
        <w:rPr/>
      </w:pPr>
      <w:r>
        <w:rPr/>
        <w:t>line for the menu system of your choice.  The program does not (and need not)</w:t>
      </w:r>
    </w:p>
    <w:p>
      <w:pPr>
        <w:pStyle w:val="PreformattedText"/>
        <w:bidi w:val="0"/>
        <w:jc w:val="left"/>
        <w:rPr/>
      </w:pPr>
      <w:r>
        <w:rPr/>
        <w:t>distinguish between pounds, kilograms, or any other unit of weight.  Feel free</w:t>
      </w:r>
    </w:p>
    <w:p>
      <w:pPr>
        <w:pStyle w:val="PreformattedText"/>
        <w:bidi w:val="0"/>
        <w:jc w:val="left"/>
        <w:rPr/>
      </w:pPr>
      <w:r>
        <w:rPr/>
        <w:t>to think in the unit you are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THE REVISION HISTORY FOR ME TO IGNOR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   28 MAY 94 - Fixed a couple typos and added a lot of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ach planet.  Now includes a brief bibliograph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t finally seems appropriate.</w:t>
      </w:r>
    </w:p>
    <w:p>
      <w:pPr>
        <w:pStyle w:val="PreformattedText"/>
        <w:bidi w:val="0"/>
        <w:jc w:val="left"/>
        <w:rPr/>
      </w:pPr>
      <w:r>
        <w:rPr/>
        <w:t>2.0    20 MAR 94 - Renamed from "Colony Gravity" to distinguis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opyright own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xed bug with back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ed data entry validation (to prevent accepting non-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when user is prompted for his/her weigh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leaned up the program documentation.</w:t>
      </w:r>
    </w:p>
    <w:p>
      <w:pPr>
        <w:pStyle w:val="PreformattedText"/>
        <w:bidi w:val="0"/>
        <w:jc w:val="left"/>
        <w:rPr/>
      </w:pPr>
      <w:r>
        <w:rPr/>
        <w:t>1.10    8 MAY 93 - Fixed MAJOR bug that prevented the program from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ystem other than the author'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ed interactive weight entry (to replac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  <w:t>1.00    (Original release - anybody remember the dat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UNINOVA AND WHERE DO I CONTACT THEM?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UniNova is an information services corporation.  There are several (more</w:t>
      </w:r>
    </w:p>
    <w:p>
      <w:pPr>
        <w:pStyle w:val="PreformattedText"/>
        <w:bidi w:val="0"/>
        <w:jc w:val="left"/>
        <w:rPr/>
      </w:pPr>
      <w:r>
        <w:rPr/>
        <w:t>serious) programs available from UniNova, and the list is growing steadily.</w:t>
      </w:r>
    </w:p>
    <w:p>
      <w:pPr>
        <w:pStyle w:val="PreformattedText"/>
        <w:bidi w:val="0"/>
        <w:jc w:val="left"/>
        <w:rPr/>
      </w:pPr>
      <w:r>
        <w:rPr/>
        <w:t>UniNova also carries a wide range of computer hardware and software at low</w:t>
      </w:r>
    </w:p>
    <w:p>
      <w:pPr>
        <w:pStyle w:val="PreformattedText"/>
        <w:bidi w:val="0"/>
        <w:jc w:val="left"/>
        <w:rPr/>
      </w:pPr>
      <w:r>
        <w:rPr/>
        <w:t>prices, and operates an expanding on-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niNov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UniNova Services Cor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ensburg, WA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il:     (509) 925-3894 (may ring through to BBS from 1630-0300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      71221.173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(509) 925-3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 (509) 925-3893 (auto-switched from BB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