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3188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49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95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326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