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66481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97315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58793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