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6847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44565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9269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