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45747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32200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85145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