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79528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5392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39563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