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6739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90096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30828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24943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