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/*!  </w:t>
      </w:r>
    </w:p>
    <w:p>
      <w:pPr>
        <w:pStyle w:val="PreformattedText"/>
        <w:bidi w:val="0"/>
        <w:spacing w:before="0" w:after="0"/>
        <w:jc w:val="left"/>
        <w:rPr/>
      </w:pPr>
      <w:r>
        <w:rPr/>
        <w:t>@mainpage SimGrid Us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mage html simgrid_logo_2011.png  "Versatile Simulation of Distributed Systems, for Grids, Clouds, P2P and HPC systems"</w:t>
      </w:r>
    </w:p>
    <w:p>
      <w:pPr>
        <w:pStyle w:val="PreformattedText"/>
        <w:bidi w:val="0"/>
        <w:spacing w:before="0" w:after="0"/>
        <w:jc w:val="left"/>
        <w:rPr/>
      </w:pPr>
      <w:r>
        <w:rPr/>
        <w:t>@image latex simgrid_logo_2011.png "Versatile Simulation of Distributed Systems, for Grids, Clouds, P2P and HPC system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/&gt;&lt;br/&gt;&lt;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border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width="5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@subpage getting_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@subpag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@subpage install_y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@subpage tutorial_msg "Tutorial with MS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@subpage tutorial_smpi "Tutorials with SMPI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@subpag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@subpage s4u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@subpage SMPI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@subpage MSG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@subpage SD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@subpage MSG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@subpag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@subpage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@subpage platform_l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@subpage pls_ns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@subpage sce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@subpage deplo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@subpag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@subpage out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@subpage outcomes_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@subpage outcomes_vi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@subpage outcomes_M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@subpage how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ergy, Clou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calability Tw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@subpag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@subpage uh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@subpage uhood_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mulating Resource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@subpage uhood_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@subpage uhood_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@subpage comm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@subpage community_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@subpage community_giv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@subpage community_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@subpage FA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&lt;td width="50%"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simgrid_modules.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&lt;b&gt;SimGrid Components (click to jump to API)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&lt;/tr&gt;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