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5132487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5991354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8410509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9738305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985148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45293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2356688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2729821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2967690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1522619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7014060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8085022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7324529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9996868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9739287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1553461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3503040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8135532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4465213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1004222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573174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6055802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576554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1447618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283095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517202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3939652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6050813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0152730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3883052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2956886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8748044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5608696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2395443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5967695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3913428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5691597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8270964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7819880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