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32282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75277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9798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0242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162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0933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76495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1284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2513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62746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54099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9913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0015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45613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27867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299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7491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5580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8145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66070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7020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89101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6515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22592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0483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1317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0298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454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0321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2016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558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3076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42730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0659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3321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6638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985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53642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1941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