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25889170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37495317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72883314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12565807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51015499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3827066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20519981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98927707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53758642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55031245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2679021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4463013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95476706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59812722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93398919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35607641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15716303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51002175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5162652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69317250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77368574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80083570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3023174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68975820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7688754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57726262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09323137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40382346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45044207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520711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93968343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11331150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7833737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95145311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51104602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80195039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37494752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81097191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21556112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