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64892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30017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19075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5588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25452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31216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99445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68303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766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31654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31561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81116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96077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76256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13207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49897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52155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40716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6854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37564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31721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57510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36112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20385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77779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62508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09414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91810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663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8897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63963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75648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3974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33542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36839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07415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25643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75296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47643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