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185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289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391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463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551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70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239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923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01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828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317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79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855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686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