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7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48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82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75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02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3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60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6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88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29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82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01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