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004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012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94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474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866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526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561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804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426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759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768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626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763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75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847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