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79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678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94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32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797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51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95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699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62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11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86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91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093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865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635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928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931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