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098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824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176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712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03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860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896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02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534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84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979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24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502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079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69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440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713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