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55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51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88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07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68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73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0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70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3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9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4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5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