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86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12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174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474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643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468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19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05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88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52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55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340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7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