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482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335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285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156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97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889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985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749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735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531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819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201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796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