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21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830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11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14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57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31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53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52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33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50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4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3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3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455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86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355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060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