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506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0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9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287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504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871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489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555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69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725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211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390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002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735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348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