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767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737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260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298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482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214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07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0619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671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039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700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851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5557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296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1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