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01442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89517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30087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65531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53125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40378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8218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03257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31133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04974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39298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3312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78946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10205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42504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56486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02109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