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03082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20629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92381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93760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53945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19994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09807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91949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