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8930943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727761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278149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500570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