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95127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64831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04357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2531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15876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26245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01468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68204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