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39387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337018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49930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17268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