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9098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19503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4855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754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