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3110407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2496269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