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207385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84889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37561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541659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53452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28809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79455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742328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22200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092874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050927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