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37466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8404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0933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4016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