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35372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46762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