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65682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6568260"/>
      <w:bookmarkStart w:id="1" w:name="__Fieldmark__0_13665682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