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27376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2737622"/>
      <w:bookmarkStart w:id="1" w:name="__Fieldmark__0_14527376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