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This no longer corresponds to the current net/saned imple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written and incorporated into the SANE standard documen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ANE -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re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ne is intended to bring SANE (Scanner Access Now Eas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aginable situations, where you would lik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-source across the net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need access to a scanner which has to be to be attached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hysical or administrative reasons) you have no accou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ant to provide public access to a picture source whil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 the enhanced capabilities of SANE to control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ictures. This would allow for SpyCams than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online (i.e. you can have buttons/sliders for zo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) without the overhead of conventional solu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C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)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ne runs as a TCP service on the (prviledged ?) Port 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we have chosen to run on 6566/tcp. Please notify 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esn't seem to be necessary anymore to run on a priviledg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TSANE can handle two-way cryptographic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) Helper Library and Parame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 makes use of lots of parameters. They are transf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ures are broken up into their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recursiv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complete command is sent as one block of the form length,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aque Values (like SANE_HANDLE) are transferred "as_is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*c" format. E.g. sanei_printf("%*c",sizeof(handle),&amp;handle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 Values in SANE are are transferred as " " (=SPACE)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which hold the decimal representation in ASCII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bla=1234;sanei_printf("%d",&amp;bla); results in "1234 "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 are transferred as a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decimal encoded int (as above) which is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\0 termination character. A NULL string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ength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eparator ("|") the string follows, but with the '\0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ing " " (=SPACE) is adde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sanei_printf("%s","Hello world!"); results in "13|Hello world!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d character set is assumed to be lati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couraged to use characters other than ASCI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As "long-range" network conn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concern of SANE, you may choose to se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ocal encoding, though this should only be d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latin1 are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um or #define values are encoded as INT and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. Please note, that this makes it necessa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.h is identical in this respect on all system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in a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mplementation contains routines that allow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 data transfer just like printf/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i_printf(int fd,char *param_string,int comman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i_scanf (int fd,char *param_string,int *comman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mat descriptors for these func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  <w:tab/>
        <w:t>: Send/Recv a decimal value. I.e. a SANE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: Send/Recv a single ra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: Send/Recv a \0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! printf too !) functions expect pointers to the correspo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: argument2 points to an array. Send argument1 field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int field[2];sanei_printf("%*d",2,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with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: Only valid with %s in sanei_scanf.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ype char ** - malloc space for the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. This is there to allow for receiv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and for the common case of having to malloc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ption-string is included with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e command is treated as a normal 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"special-cased" her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) CONNECTION SETUP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established a connection, the server will issue a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t is allowed to send several lines of gree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CMD_HELO [optional te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s\n",CMD_HELO,"Some greeting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hould reply with a HELO message itself (e.g.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oses), but this may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now in "command-stage". However it will norm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This can happen anytime during a NETSANE session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hould probably work event-oriented. (The protocol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ll information necessary to process a given reque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for cryto-negotiation which can be reques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) AUTHENTIC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hentication is enabled, the client is now asked to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MD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sending a username with the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USER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ax: "%d %s\n",CMD_USER,"My_Use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now ask for a pass-phrase which can be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) "classic" Unix :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transferred in plaintext and compared to a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MD_PASS_REQ PASS_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\n",CMD_PASS_REQ,PASS_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MD_PASS_RPLY PASS_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s\n",CMD_PASS_RPLY,PASS_UNIX,"My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entication method is only recommended for "safe"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afely assume, that no spies can catch network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) "crypt" :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ust be crypted by the client with three see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server. The system work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a crypt()ed version of the passwor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uses crypt() to achieve the same data by using 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ed (#1 sent by the server). ( This st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an already crypted password to the site-admin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doesn' know the plai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ystems then use crypt(crypted_passwd+2,seed#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(crypted_passwd+5,seed#3) to generate two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compared over the net.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MD_PASS_REQ PASS_CRYPT AB CD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s %s %s\n",CMD_PASS_REQ,PASS_CRYPT,"Seed1","Seed2","Seed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now uses the password it is given (password)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tored on the server : ABRCL9ijBr2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then calculate crypt("RCL9ijBr2LY","CD")=CDcC3uINqJ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pt("9ijBr2LY","EF")=EFIBfTmJjGh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MD_PASS_RPLY PASS_CRYPT CDcC3uINqJo7Q EFIBfTmJjG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s %s\n",CMD_PASS_RPLY,PASS_CRYPT,"Response1","Respons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should reduce the risk of network-spie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eliminate it. Note that only 24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ifferent accesses. I.e. a network sp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^24 : number of monitored transmissions  chan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scheme does not introduce a vulner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pted) password itself, as parts of it are encryp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e crypt algorithm is weakened very mu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that the last 5 letters of crypt A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 of cryp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 More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mplemented. They are identified by the second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request. (Any suggestion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Authent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hentication fails, the server will go back to stage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sk for USER and PASS. After a number of unsuccessful 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y ask the server for another authent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l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MD_FAIL CMD_PASS [Allowed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 %*d\n",CMD_FAIL,CMD_PASS,NumOfProtocols,&amp;Protlis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erver may choose to send the PASS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tocol (should be configureable on the server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unt the attempt as failed and go to St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Crypto negoti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ypto-methods are used up to now. In case it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CRPT_REQ [allowed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d\n",CMD_CRPT_REQ,NumOfProtocols,&amp;Protlis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UST choose one of the allowed protocols (or N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rotocol" is in the list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RPT chosen_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\n",CMD_CRPT_RPLY,Proto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unication will use the chos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tocol may exchange the necessary setup-data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) Comman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e server will go to command stage afte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uthority-checking is done. I.e. the conne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using IP-spoofing, but this is probab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ypto-metho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which closely map to the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sa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san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</w:t>
        <w:tab/>
        <w:t>sane_get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san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</w:t>
        <w:tab/>
        <w:t>san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T</w:t>
        <w:tab/>
        <w:t>sane_get_option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T</w:t>
        <w:tab/>
        <w:t>sane_contro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</w:t>
        <w:tab/>
        <w:t>sane_g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>san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san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T</w:t>
        <w:tab/>
        <w:t>sane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</w:t>
        <w:tab/>
        <w:t>sane_set_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D</w:t>
        <w:tab/>
        <w:t>sane_get_selec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</w:t>
        <w:tab/>
        <w:t>sane_st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The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 sa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sa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rst command to call afte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version of SANE in use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\n",CM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\n",CMD_INIT,sane_rc,sane_version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. san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san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last command in command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\n",CMD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\n",CM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 sane_st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</w:t>
        <w:tab/>
        <w:t>sane_st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ane_status reply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function is optional. The server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, but the client may choose to resolve err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d\n",CMD_STRS,san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s\n",CMD_STRS,"Descriptive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. sane_get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V</w:t>
        <w:tab/>
        <w:t>sane_get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\n",CMD_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s %s %s %s ...\n",CMD_G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ne_rc,dev1.name,dev1.model,dev1...,dev1.,  ... 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ns_scanf returns 0, if no more data can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, thus you can detect when the lis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 san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san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an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s\n",CMD_OPEN,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*c\n",CMD_OPEN,sane_rc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not guaranteed to be identical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backend has sent, the server may map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6. san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</w:t>
        <w:tab/>
        <w:t>san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san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CLOS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\n",CMD_C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7. sane_get_option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T</w:t>
        <w:tab/>
        <w:t>sane_get_option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p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\n",CMD_GOPT,sizeof(SANE_Handle),SANE_Handle,op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s %s %s  %d %d %d %d  %d",CMD_G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title,desc, type,unit,size,cap, constrai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-field is then transferred (in the same messag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"%s","%d" or "%d %d %d" type strings depending on 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ransmission is terminated by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8. sane_contro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T</w:t>
        <w:tab/>
        <w:t>sane_contro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 %d %d",CMD_COPT,sizeof(SANE_Handle),SAN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num,action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ction==SANE_ACTION_SET_VALUE) we now transfer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d" for BOOL,INT,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 for STRING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i.e. nothing)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 %d",CMD_COPT,rc,info,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valu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9. sane_g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</w:t>
        <w:tab/>
        <w:t>sane_g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c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PARM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 %d %d %d %d %d\n",CMD_PARM,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first_frame,bytes_per_line,pixels_pe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0. san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>san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STAR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\n" ,CMD_STAR,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1. san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san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cann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\n",CMD_READ,sizeof(SANE_Handle),SANE_Handle,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 %d %*c\n",CMD_READ,rc,length,length,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2. sane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T</w:t>
        <w:tab/>
        <w:t>sane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runn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\n",CMD_ABRT,sizeof(SANE_Handle),SAN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NONE !! (This is an asynchronous event. ACK'ing it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3. sane_set_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</w:t>
        <w:tab/>
        <w:t>sane_set_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%d %*c %d\n",CMD_IOMO,sizeof(SANE_Handle),SANE_Handle,no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: "%d %d\n",CMD_READ,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4. sane_get_selec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D</w:t>
        <w:tab/>
        <w:t>sane_get_selec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d for select()ing ... this must be emulated. Transferring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e server will react to a connection-close by sto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ies and cleanly shutting down the scan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terminating a session is discouraged and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network-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for a timeout in the server which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time of silence on the link (currently 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to keep hanging connections from blocking res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scanner ;-)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of logging out should be to shutdown SANE as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call sane_cancel and sane_exit) and the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sult in the same behaviour as a conn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induced by the server, then), i.e. the ser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 scanner cleanly, no matter what stat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